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ФАНАСЬЕВ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«</w:t>
        <w:softHyphen/>
        <w:softHyphen/>
        <w:softHyphen/>
        <w:t xml:space="preserve"> 09 » января 2025 г.                                                               №1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представления годово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ьной,  месячной бюджетной и бухгалтерской отчетности  главных распорядителей средств бюджета (главных администраторов источников финансирования дефицита бюджет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Афанасьевский муниципальный  округ Кировской обла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го и качественного составления бюджетной и бухгалтерской отчетности главными распорядителями  средств бюджета (главными администраторами источников финансирования дефицита бюджета) муниципального образования  Афанасьевский муниципальный  округ Кировской области, в соответствии со статьей 165 Бюджетного кодекса Российской Федерации, ПРИКАЗЫВАЮ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представления годовой, квартальной, месячной бюджетной и бухгалтерской отчетности главными распорядителями средств бюджета (главными администраторами источников финансирования дефицита бюджета) муниципального образования Афанасьевский муниципальный  округ Кировской области согласно приложения N 1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роки представления бюджетной и бухгалтерской отчетности согласно приложения N 2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Приказ вступает в силу с 01 января 2025 года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>4.   Признать утратившим силу с 1 января 2025 года приказ финансового управления администрации Афанасьевского муниципального округа Кировской области от 09.01.2024 № 1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составления и представления годовой, квартальной,  месячной бюджетной и бухгалтерской отчетности  главных распорядителей средств бюджета (главных администраторов источников финансирования дефицита бюджет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Афанасьевский муниципальный  округ Кировской области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исполнения настоящего приказа возложить на заместителя начальника финансового управления, главного бухгалтера.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по экономике 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ам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Л.В.Тутынина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55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 Афанасьевск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09» января  2025 г. N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И ПРЕДСТАВЛЕНИЯ ГОДОВОЙ, КВАРТАЛЬНОЙ,  МЕСЯЧНОЙ БЮДЖЕТНОЙ И БУХГАЛТЕРСКОЙ ОТЧЕТНОСТИ ГЛАВНЫМИ РАСПОРЯДИТЕЛЯМИ СРЕДСТВ  БЮДЖЕТА (ГЛАВНЫМИ АДМИНИСТРАТОРАМИ ИСТОЧНИКОВ ФИНАНСИРОВАНИЯ ДЕФИЦИТА БЮДЖЕТА) МУНИЦИПАЛЬНОГО ОБРАЗОВАНИЯ АФАНАСЬЕВСКИЙ МУНИЦИПАЛЬНЫЙ ОКРУГ КИРОВ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для казенных учреждений на основа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N 191н (далее - Инструкция), для бюджетных и автономных учреждений на основании Инструкции о порядке составления и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Министерства финансов РФ от 25.03.2011г. №33н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разработан в целях установления единого порядка составления и представления бюджетной и бухгалтерской отчетности главными распорядителями  средств бюджета (главными администраторами источников финансирования дефицита бюджета) муниципального образования Афанасьевский муниципальный  округ Кировской обла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отчет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юджетная и бухгалтерская отчетность составляется с нарастающим итогом с начала года в рублях с точностью до второго десятичного знака после запятой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ная и бухгалтерская отчетность составляется на основе данных Главной книги, а также иных регистров бюджетного учета. До составления бюджетной и бухгалтерской отчетности производится сверка оборотов и остатков по аналитическим регистрам учета с оборотами и остатками по счетам бюджетного и бухгалтерского учет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казатели годовой бюджетной и бухгалтерской отчетности должны быть подтверждены данными инвентаризации, проведенной в установленном порядке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, если все показатели, предусмотренные формой бюджетной и бухгалтерской отчетности, утвержденной настоящей Инструкцией, не имеют числового значения, такая форма отчетности не составляется и в составе бюджетной и бухгалтерской отчетности за отчетный период не представляетс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юджетная и бухгалтерская отчетность подписывается руководителем и главным бухгалтеро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е не должно быть подчисток и исправлений с применением корректирующих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очные записи исправляются путем зачеркивания тонкой линией неправильных сумм, над которыми надписываются правильные суммы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Ежемесячная, квартальная и годовая бюджетная и бухгалтерская отчетность представляется на бумажном носителе и в электронном виде, при этом отчетные показатели в них должны быть идентичн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Годовая,  квартальная  и месячная бюджетная и бухгалтерская отчетность представляется согласно срокам представления бюджетной и бухгалтерской отчетност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лавные распорядители  средств бюджета (главные администраторы источников финансирования дефицита бюджета) муниципального образования Афанасьевский муниципальный  округ Кировской области представляют бюджетную отчетность в следующем составе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жемесяч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  (ф. 0503127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в части реализации национальных проектов (ф.0503117_ НП) (представляется в случае наличия числовых показателей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по консолидируемым расчетам (ф. 0503125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по фонду оплаты труда с начислениями на выплаты по оплате труд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F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7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  о   кредиторской   задолженности   для   муниципальных образований (</w:t>
      </w:r>
      <w:r>
        <w:rPr>
          <w:color w:val="000000"/>
          <w:sz w:val="28"/>
          <w:szCs w:val="28"/>
          <w:lang w:val="en-US"/>
        </w:rPr>
        <w:t>KREDI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tat</w:t>
      </w:r>
      <w:r>
        <w:rPr>
          <w:color w:val="000000"/>
          <w:sz w:val="28"/>
          <w:szCs w:val="28"/>
        </w:rPr>
        <w:t xml:space="preserve"> МО)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ебиторской задолженности;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ых обязательствах  в части обязательств по реализации национальных проектов (программ)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ф. 0503128 – НП) (представляется в случае наличия числовых показателей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(ф. 0503160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Ежеквартально: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  (ф. 0503127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в части реализации национальных проектов (ф.0503117_ НП) (представляется в случае наличия числовых показателей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чет о движении денежных средств (ф. 0503123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по консолидируемым расчетам (ф. 0503125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 бюджетных обязательствах (ф.  0503128);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ых обязательствах  в части обязательств по реализации национальных проектов (программ)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ф. 0503128 – НП) (представляется в случае наличия числовых показателей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(ф. 0503160);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ведения об исполнении бюджета (ф. 0503164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ведения по дебиторской и кредиторской задолженности (ф. 0503169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изменении остатков валюты баланса (бюджетная деятельность) (ф.0503173)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ведения о просроченной дебиторской задолженности по доходам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 DEBET2022_MO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год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 главного распорядителя, распорядителя, получателя 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по заключению счетов бюджетного учета отчетного финансового года (ф. 0503110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овых результатах деятельности (ф. 0503121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движении денежных средств (ф. 0503123);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по консолидируемым расчетам (ф. 0503125);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бюджетных обязательствах (ф. 0503128)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ых обязательствах  в части обязательств по реализации национальных проектов (программ)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ф. 0503128 – НП) (представляется в случае наличия числовых показателей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(ф. 0503160)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 движении нефинансовых активов (ф. 0503168)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ведения о дебиторской и кредиторской задолженности (ф.0503169);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 финансовых вложениях получателя бюджетных средств, администратора источников финансирования дефицита бюджета (ф. 0503171)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 государственном (муниципальном) долге, предоставленных бюджетных кредитах (ф.0503172);</w:t>
      </w:r>
    </w:p>
    <w:p>
      <w:pPr>
        <w:pStyle w:val="ConsPlusNormal"/>
        <w:widowControl/>
        <w:ind w:firstLine="90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изменении остатков валюты баланса (бюджетная деятельность) (ф.0503173)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 0503174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принятых и неисполненных обязательствах получателя бюджетных средств </w:t>
      </w:r>
      <w:hyperlink r:id="rId2">
        <w:r>
          <w:rPr>
            <w:rStyle w:val="InternetLink"/>
            <w:sz w:val="28"/>
            <w:szCs w:val="28"/>
          </w:rPr>
          <w:t>(ф. 0503175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б остатках денежных средств на счетах получателя бюджетных средств (ф. 0503178);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едения о вложениях в объекты недвижимого имущества, объектах незавершенного строительства (ф.0503190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едения об исполнении судебных решений по денежным обязательствам бюджета (ф. 0503296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таблица 3, таблица 6, таблица 13, таблица 14, таблица 15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ведения о просроченной дебиторской задолженности по доходам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 DEBET2022_MO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. Бухгалтерскую отчетность  бюджетных и автономных учреждений представляют в следующем составе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жемесячно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 об обязательствах учреждения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- ф. 0503738 - НП (представляется в случае наличия числовых показа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Ежеквартально: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Отчет о движении денежных средств учреждения (ф. 0503723)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по консолидируемым расчетам (ф. 0503725)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</w:t>
      </w:r>
      <w:r>
        <w:rPr>
          <w:sz w:val="28"/>
          <w:szCs w:val="28"/>
        </w:rPr>
        <w:t>Отчет об исполнении учреждением плана его финансово- хозяйственной деятельности (ф. 0503737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 об обязательствах учреждения (ф. 0503738)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 об обязательствах учреждения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738 – НП) (представляется в случае наличия числовых показателей)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яснительная записка (ф. 0503760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ведения по дебиторской и кредиторской задолженности учреждения (ф. 0503769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ведения об изменении остатков валюты баланса учреждения  (ф.0503773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б остатках денежных средств учреждения (ф. 0503779)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б исполнении судебных решений по денежным обязательствам учреждения (ф. 0503295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Ежегодно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аланс государственного (муниципального) учреждения (ф.0503730)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равка по заключению учреждением счетов бух. учета отчетного финансового года – ф. 05037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чет о финансовых результатах деятельности учреждения (ф.050372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чет о движении денежных средств учреждения (ф. 0503723);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равка по консолидируемым расчетам (ф. 0503725)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чет об исполнении учреждением плана его финансово- хозяйственной деятельности (ф. 0503737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чет об обязательствах учреждения (ф. 0503738);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чет об обязательствах учреждения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738 – НП) (представляется в случае наличия числовых показател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яснительная записка (ф. 050376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ведения о движении нефинансовых активов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. 0503768) 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ведения по дебиторской и кредиторской задолженности учреждения      (ф.0503769);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 финансовых вложениях учреждения (ф. 0503771)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 суммах заимствованиях (ф. 0503772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ведения об изменении остатков валюты баланса (ф.0503773);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ведения о принятых и неисполненных обязательствах </w:t>
      </w:r>
      <w:hyperlink r:id="rId3">
        <w:r>
          <w:rPr>
            <w:rStyle w:val="InternetLink"/>
            <w:sz w:val="28"/>
            <w:szCs w:val="28"/>
          </w:rPr>
          <w:t>(ф.0503775)</w:t>
        </w:r>
      </w:hyperlink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ведения об остатках денежных средств учреждения (ф. 0503779);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 вложении в объекты недвижимого имущества, об объектах незавершенного строительства бюджетного (автономного) учреждения (ф.0503790)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Таблица 6, Таблица 11;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Сведения об исполнении судебных решений по денежным обязательствам учреждения (ф. 0503295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Заключительные положения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инансовое управление администрации Афанасьевского муниципального округа может вводить дополнительные специализированные формы отчетности, представляемые в составе форм годовой, квартальной, месячной бюджетной и бухгалтерской отчетности, отражающие специфику деятельности главных распорядителей  средств бюджета (главных администраторов источников финансирования дефицита бюджета) муниципального образования Афанасьевский муниципальный  округ Кировской обла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ветственность за достоверность представленной бюджетной отчетности возлагается на главных распорядителей  средств бюджета (главных администраторов источников финансирования дефицита бюджета) муниципального образования Афанасьевский муниципальный  округ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фанасьев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09» января  2025 г. N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бюджетной и бухгалтерской отчетност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16"/>
        <w:gridCol w:w="1914"/>
        <w:gridCol w:w="1914"/>
        <w:gridCol w:w="191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и и получатели средств бюджета 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оставления отче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в январе следующего за отчетны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 управление    администрации Афанасьевского муниципального округ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фанасьевского муниципальн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Афанасьевского  муниципальн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 счетная комиссия Афанасьевского муниципальн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Афанасьевского муниципальн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фанасьевского муниципального ок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2F49BEF600F765A6D2FA1E7DFBF381B1C11A8BA5F731CECB1BDDD0FA6B611009A68050AE1FgCQBN" TargetMode="External"/><Relationship Id="rId3" Type="http://schemas.openxmlformats.org/officeDocument/2006/relationships/hyperlink" Target="consultantplus://offline/ref=69886E24C41DE880B7E03FC2A4496A0CB040AD1C921EEDFE6903DAAC6F6D2120C89D88BC82B1E56944B2E245451E7767803F1A846D6EV5P4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02:00Z</dcterms:created>
  <dc:creator>Елена Стексова</dc:creator>
  <dc:description/>
  <cp:keywords/>
  <dc:language>en-US</dc:language>
  <cp:lastModifiedBy>ывап</cp:lastModifiedBy>
  <cp:lastPrinted>2023-01-23T12:00:00Z</cp:lastPrinted>
  <dcterms:modified xsi:type="dcterms:W3CDTF">2025-01-09T13:56:00Z</dcterms:modified>
  <cp:revision>6</cp:revision>
  <dc:subject/>
  <dc:title>ГЛАВА ГОРОДА МАГНИТОГОРСКА</dc:title>
</cp:coreProperties>
</file>