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фанасье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01.2023 №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муниципального управления»  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 от 18.04.2023 №265, от 18.07.2023 №422,  от 14.09.2023 №508, от 30.10.2023 №566, от 04.12.2023 №644, от 12.01.2024 №44, от 07.03.2024 №128, от  14.05.2024 №204, от 22.08.2024 №306,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174"/>
      </w:tblGrid>
      <w:tr>
        <w:trPr/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фанасьевского муниципального округаКировской области 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уктурные подразделения администрации Афанасьевского муниципального 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правление делами, в том числе отдел бухгалтерского учета и отчетности, архивный отдел, хозяйственная групп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правление экономического развития, в том числе отдел сельского хозяйства и продовольствия, отдел по имуществу и земельным ресурсам, сектор по муниципальным закупк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правление по вопросам жизнеобеспечения, в том числе отдел строительства и архитектуры, отдел по делам ГО и ЧС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тдел по физической культуре, спорту и работе с молодеж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раслевые органы администрации Афанасьевского муниципального округ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управ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образ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культуры.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и оптимизация  системы муниципального управления в администрации Афанасьевского округа, повышение эффективности и информационной прозрачности деятельности структурных подразделений и отраслевых органов администрации Афанасьевского округа.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обеспечение  организационной и информационной работы в администрации муниципального округа , организация и развитие муниципального управления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хозяйственной деятельности администрации округа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информатизации в администрации Афанасьевского муниципального округа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развитие кадрового потенциала, повышение уровня подготовки муниципальных служащих, замещающих муниципальные должности и муниципальных служащих по основным вопросам деятельности органов местного самоуправления, по финансовым вопросам, вопросам жилищно-коммунального хозяйства и в сфере размещения муниципального заказа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я уровня коррупционных проявлений на муниципальной.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количество нормативных правовых актов администрации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количество обращений граждан в администрацию, рассмотренных с нарушением сроков, установленных законодательством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пропускной способности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количество информационных материалов о деятельности администрации, размещенных в средствах массовой информации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хождение регулярного технического осмотра автотранспорта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сть разработки прогноза социально-экономического развития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доля муниципальных служащих администрации района, повысивших квалификацию и прошедших профессиональную переподготовку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доля лиц, замещавших муниципальные должности и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формирование кадрового резерва на замещение ведущих, главных и высших должностей муниципальной службы в администрации.  Актуализация кадрового резерва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роведенных комиссий по противодействию коррупции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сведений о доходах, расходах, об имуществе и обязательствах имущественного характера муниципальных служащих, согласно утвержденного перечня должностей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удовлетворенность населения деятельностью органов местного самоуправления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доверия населения органами местного самоуправления.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– 2027 годы. 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310826,9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5040,5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7022,29 тыс. рублей,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округа – 298764,16 тыс. рублей.</w:t>
            </w:r>
          </w:p>
        </w:tc>
      </w:tr>
      <w:tr>
        <w:trPr/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94"/>
              <w:jc w:val="both"/>
              <w:rPr/>
            </w:pPr>
            <w:r>
              <w:rPr>
                <w:sz w:val="28"/>
                <w:szCs w:val="28"/>
              </w:rPr>
              <w:t>к 2027 году ожидается: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отсутствие нормативных правовых актов администрации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отсутствие обращений граждан в администрацию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увеличение пропускной способности каналов передачи данных информационно-телекоммуникационной сети «Интернет» до 100 Мбт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количество информационных материалов о деятельности администрации, размещенных в средствах массовой информации до 850 единиц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хождение регулярного технического осмотра автотранспорта (100%)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своевременность разработки прогноза социально-экономического развития (100%)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повышение квалификации и прохождение профессиональной переподготовки муниципальных служащих (от запланированного количества) 100%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 100%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хождение муниципальными служащими медицинской диспансеризации (от числа муниципальных служащих, подлежащих диспансеризации) 100%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ие фактов нарушения запретов и ограничений, предусмотренных действующим законодательством о муниципальной службе (0)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создание кадрового резерва на замещение должностей муниципальной службы, относящихся к высшей, главной и ведущей группе должностей. Своевременная актуализация кадрового резерва (100%)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роведенных комиссий по противодействию коррупции (не менее 4 раз в год)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предоставление сведений о доходах, расходах, об имуществе и обязательствах имущественного характера муниципальных служащих, согласно утвержденного перечня должностей (100%);</w:t>
            </w:r>
          </w:p>
          <w:p>
            <w:pPr>
              <w:pStyle w:val="Normal"/>
              <w:ind w:firstLine="806"/>
              <w:jc w:val="both"/>
              <w:rPr/>
            </w:pPr>
            <w:r>
              <w:rPr>
                <w:sz w:val="28"/>
                <w:szCs w:val="28"/>
              </w:rPr>
              <w:t>-удовлетворенность населения деятельностью органов местного самоуправления (75);</w:t>
            </w:r>
          </w:p>
          <w:p>
            <w:pPr>
              <w:pStyle w:val="Normal"/>
              <w:ind w:firstLine="8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доверия населения органами местного самоуправления (75).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07" w:gutter="0" w:header="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FooterChar">
    <w:name w:val="Footer Char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25:00Z</dcterms:created>
  <dc:creator>voshod</dc:creator>
  <dc:description/>
  <cp:keywords/>
  <dc:language>en-US</dc:language>
  <cp:lastModifiedBy>User</cp:lastModifiedBy>
  <cp:lastPrinted>2022-11-29T11:45:00Z</cp:lastPrinted>
  <dcterms:modified xsi:type="dcterms:W3CDTF">2024-11-18T10:18:00Z</dcterms:modified>
  <cp:revision>43</cp:revision>
  <dc:subject/>
  <dc:title>                                                                                      </dc:title>
</cp:coreProperties>
</file>