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-18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фанась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7.12.2022 №419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АСПОРТ </w:t>
      </w:r>
    </w:p>
    <w:p>
      <w:pPr>
        <w:pStyle w:val="Heading"/>
        <w:rPr/>
      </w:pPr>
      <w:r>
        <w:rPr/>
        <w:t xml:space="preserve">муниципальной программы </w:t>
      </w:r>
    </w:p>
    <w:p>
      <w:pPr>
        <w:pStyle w:val="Heading"/>
        <w:rPr/>
      </w:pPr>
      <w:r>
        <w:rPr/>
        <w:t>«Развитие торговли на территории Афанасьевского муниципального округа Кировской области» на 2023-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78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Афанасьевского муниципального округ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 и индивидуальные предприниматели, осуществляющие деятельность в сфере торговли на территории Афанасьевского муниципального округ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ектов &lt;1&gt;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наиболее полного удовлетворения спроса населения в потребительских товарах, повышение их ценовой и территориальной доступности</w:t>
            </w:r>
          </w:p>
        </w:tc>
      </w:tr>
      <w:tr>
        <w:trPr>
          <w:trHeight w:val="212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Создание организационно–правовых условий для бесперебойного обеспечения населения товарами и повышения конкуренции в сфере торговл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многоформатной инфраструктуры торговли, основанной на принципах достижения установленных нормативов минимальной обеспеченности населения Афанасьевского муниципального округа площадью торговых объектов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-2027 годы 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площадью торгов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на душу населения в ценах соответствующих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, осуществляющих торговую деятельность на территории Афанасьевского муниципального округа, получивших субсидию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 &lt;2&gt;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90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– 900,0 тыс. руб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09.08.2022 8:57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6">
    <w:name w:val=" Знак Знак6"/>
    <w:qFormat/>
    <w:rPr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 Знак Знак2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3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42:00Z</dcterms:created>
  <dc:creator>User</dc:creator>
  <dc:description/>
  <cp:keywords/>
  <dc:language>en-US</dc:language>
  <cp:lastModifiedBy>User</cp:lastModifiedBy>
  <cp:lastPrinted>2024-11-18T14:15:00Z</cp:lastPrinted>
  <dcterms:modified xsi:type="dcterms:W3CDTF">2024-11-18T11:16:00Z</dcterms:modified>
  <cp:revision>24</cp:revision>
  <dc:subject/>
  <dc:title>АДМИНИСТРАЦИЯ  АФАНАСЬЕВСКОГО  РАЙОНА</dc:title>
</cp:coreProperties>
</file>