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Управлению культуры администрации Афанасьевского муниципального округа                              Кировской области на 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00"/>
        <w:gridCol w:w="900"/>
        <w:gridCol w:w="900"/>
        <w:gridCol w:w="1620"/>
        <w:gridCol w:w="1080"/>
        <w:gridCol w:w="1440"/>
        <w:gridCol w:w="1440"/>
        <w:gridCol w:w="14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ind w:lef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– всего 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9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72,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1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8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378,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27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0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65,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5,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5,4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о-досуговые учреждения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,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5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и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7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Q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сферы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Q08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Q08L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1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061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едоставление мер социальной поддержки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0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016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016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культуры                                            Е.М. Фила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бухгалтер                                                                   О.Н. Коптю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04-19T10:07:00Z</cp:lastPrinted>
  <dcterms:modified xsi:type="dcterms:W3CDTF">2024-11-22T05:34:00Z</dcterms:modified>
  <cp:revision>2409</cp:revision>
  <dc:subject/>
  <dc:title>                           </dc:title>
</cp:coreProperties>
</file>