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ind w:left="720" w:firstLine="7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tabs>
                <w:tab w:val="clear" w:pos="708"/>
                <w:tab w:val="left" w:pos="283" w:leader="none"/>
              </w:tabs>
              <w:ind w:left="0" w:hanging="153"/>
              <w:jc w:val="left"/>
              <w:rPr/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ПРИЛОЖЕНИЕ № 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                 №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Е Р Е Ч Е Н Ь   и   К О Д 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ей источников финансирования дефици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юджета  муниципальн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источника финансирования дефицита  бюджета муниципального окр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источников финансирования дефицита бюдж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4 0000 7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4 0000 8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4 0000 5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4 0000 6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907" w:gutter="0" w:header="0" w:top="124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47:00Z</dcterms:created>
  <dc:creator>voshod</dc:creator>
  <dc:description/>
  <cp:keywords/>
  <dc:language>en-US</dc:language>
  <cp:lastModifiedBy>User</cp:lastModifiedBy>
  <cp:lastPrinted>2020-12-16T08:37:00Z</cp:lastPrinted>
  <dcterms:modified xsi:type="dcterms:W3CDTF">2023-11-08T11:23:00Z</dcterms:modified>
  <cp:revision>112</cp:revision>
  <dc:subject/>
  <dc:title>                                                                                      </dc:title>
</cp:coreProperties>
</file>