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по Управлению образования администрации Афанасьевского муниципального округа                              Кировской области на 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720"/>
        <w:gridCol w:w="1620"/>
        <w:gridCol w:w="1260"/>
        <w:gridCol w:w="1800"/>
        <w:gridCol w:w="1620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-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-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  <w:p>
            <w:pPr>
              <w:pStyle w:val="Normal"/>
              <w:ind w:left="-28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 -</w:t>
            </w:r>
          </w:p>
          <w:p>
            <w:pPr>
              <w:pStyle w:val="Normal"/>
              <w:ind w:left="-288"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66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23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19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2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2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3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деятельности по опеке и попечитель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316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316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316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 02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 3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 50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 2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9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967,9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2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67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3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4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0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0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3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731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странению предписаний надзорных служ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функционирования системы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7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51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7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51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 20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 80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20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80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2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9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3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13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84,0</w:t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0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0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странению предписаний надзорных служ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ый проект «Молодежь и де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Ю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22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4"/>
                <w:szCs w:val="24"/>
              </w:rPr>
              <w:t>Федеральный проект "Педагоги и наставник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10Ю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2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Ю651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0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4"/>
                <w:szCs w:val="24"/>
              </w:rPr>
              <w:t>010Ю651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4"/>
                <w:szCs w:val="24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Ю65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91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Ю65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1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Q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 7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 4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 28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функционирования системы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Q</w:t>
            </w:r>
            <w:r>
              <w:rPr>
                <w:sz w:val="24"/>
                <w:szCs w:val="24"/>
              </w:rPr>
              <w:t>0200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7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4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28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Q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/>
              </w:rPr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Q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6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Q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/>
              </w:rPr>
              <w:t>16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7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7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7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7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/>
              </w:rPr>
              <w:t>L3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89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 896,0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9</w:t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5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543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8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84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4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1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15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вершенствование отдыха и оздоровлени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5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515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515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5S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5S5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5S5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1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6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14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9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90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6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616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616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236,0</w:t>
            </w:r>
          </w:p>
        </w:tc>
      </w:tr>
      <w:tr>
        <w:trPr>
          <w:trHeight w:val="1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функционирования системы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6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8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6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6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6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216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3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316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7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316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316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3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1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22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 высших дост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1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2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2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2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поддержки системы подготовки спортивного резерва, спорта высших достижений и профессиональн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31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ая поддержка детско-юношеского  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317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317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Управления образования                                                               Ю.В. Некрас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финансово-экономической службы                                          Н.И. Варан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type w:val="nextPage"/>
      <w:pgSz w:orient="landscape" w:w="16838" w:h="11906"/>
      <w:pgMar w:left="680" w:right="680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4-11-22T09:29:00Z</cp:lastPrinted>
  <dcterms:modified xsi:type="dcterms:W3CDTF">2024-11-22T07:16:00Z</dcterms:modified>
  <cp:revision>2425</cp:revision>
  <dc:subject/>
  <dc:title>                           </dc:title>
</cp:coreProperties>
</file>