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   № 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024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665,92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27,8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,3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3,4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3,4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8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0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4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8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ддержки системы подготовки спортивного резерва, спорта высших достижений и профессиональн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610,7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6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12,62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6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2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2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2,2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08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29,1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29,11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61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0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2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1-14T10:16:00Z</cp:lastPrinted>
  <dcterms:modified xsi:type="dcterms:W3CDTF">2024-11-14T08:02:00Z</dcterms:modified>
  <cp:revision>3126</cp:revision>
  <dc:subject/>
  <dc:title>                                                                                      </dc:title>
</cp:coreProperties>
</file>