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6.12.2022 №4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безнадзорности и правонарушений несовершеннолетних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12.05.2023 №30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78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делам несовершеннолетних и защите их прав Афанасьевского района 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ем, Управление культуры, отдел по спорту и молодежной политике, ОП «Афанасьевское» МО МВД России «Омутнинский», КОГБУЗ «Афанасьевская ЦРБ», Афанасьевский отдел КОГКУ «ЦЗН Афанасьевского района», Афанасьевский отдел социального обслуживания населения КОГАУ СО «Межрайонный КЦСОН в Омутнинском районе», главы поселений</w:t>
            </w:r>
          </w:p>
        </w:tc>
      </w:tr>
      <w:tr>
        <w:trPr>
          <w:trHeight w:val="1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1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филактики безнадзорности и правонарушений  несовершеннолетних и уровня защиты прав и законных интересов несовершеннолетних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 и социальной реабилитации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7 годы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находящихся в социально опасном положени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емей, находящихся в социально опасном положении. 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и правонарушений, совершенных подросткам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находящихся в социально опасном положении, вовлеченных в организованные формы досуга и занятости.</w:t>
            </w:r>
          </w:p>
          <w:p>
            <w:pPr>
              <w:pStyle w:val="Style26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вовлечения несовершеннолетних в совершение преступлений и антиобщественных действий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88,0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– 20,00 тыс. руб.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– 20,00 тыс. руб.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д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16,00 тыс. руб.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 – 16,00 тыс. руб.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 – 16,00 тыс. руб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514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sz w:val="16"/>
      <w:szCs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6">
    <w:name w:val=" Знак Знак6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Copytarget">
    <w:name w:val="copy_target"/>
    <w:qFormat/>
    <w:rPr/>
  </w:style>
  <w:style w:type="character" w:styleId="Fontstyle12">
    <w:name w:val="font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509" w:before="120" w:after="0"/>
      <w:jc w:val="both"/>
    </w:pPr>
    <w:rPr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02"/>
      <w:ind w:hanging="96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22:00Z</dcterms:created>
  <dc:creator>User</dc:creator>
  <dc:description/>
  <cp:keywords/>
  <dc:language>en-US</dc:language>
  <cp:lastModifiedBy>User</cp:lastModifiedBy>
  <cp:lastPrinted>2022-07-11T14:23:00Z</cp:lastPrinted>
  <dcterms:modified xsi:type="dcterms:W3CDTF">2023-11-10T04:40:00Z</dcterms:modified>
  <cp:revision>31</cp:revision>
  <dc:subject/>
  <dc:title>АДМИНИСТРАЦИЯ  АФАНАСЬЕВСКОГО  РАЙОНА</dc:title>
</cp:coreProperties>
</file>