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360" w:right="2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360" w:right="2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360" w:right="2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483235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60"/>
        <w:jc w:val="center"/>
        <w:outlineLvl w:val="1"/>
        <w:rPr>
          <w:rFonts w:ascii="Arial" w:hAnsi="Arial" w:eastAsia="Times New Roman" w:cs="Arial"/>
          <w:b/>
          <w:b/>
          <w:sz w:val="12"/>
          <w:szCs w:val="24"/>
          <w:lang w:eastAsia="ar-SA"/>
        </w:rPr>
      </w:pPr>
      <w:r>
        <w:rPr>
          <w:rFonts w:eastAsia="Times New Roman" w:cs="Arial" w:ascii="Arial" w:hAnsi="Arial"/>
          <w:b/>
          <w:sz w:val="12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right="2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ДУМА АФАНАСЬЕВСКОГО МУНИЦИПАЛЬНОГО ОКРУГА </w:t>
      </w:r>
    </w:p>
    <w:p>
      <w:pPr>
        <w:pStyle w:val="Normal"/>
        <w:suppressAutoHyphens w:val="true"/>
        <w:spacing w:lineRule="auto" w:line="240" w:before="0" w:after="0"/>
        <w:ind w:left="360" w:right="2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КИР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ВОГО СОЗЫ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ar-SA"/>
        </w:rPr>
        <w:t>Р Е Ш Е Н И 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Arial" w:ascii="Arial" w:hAnsi="Arial"/>
          <w:b/>
          <w:kern w:val="2"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4"/>
        </w:rPr>
        <w:t>__________                                                                                        № 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4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kern w:val="2"/>
          <w:sz w:val="28"/>
          <w:szCs w:val="24"/>
        </w:rPr>
        <w:t>пгт Афанасьево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kern w:val="2"/>
          <w:sz w:val="48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48"/>
          <w:szCs w:val="20"/>
          <w:lang w:eastAsia="ar-SA"/>
        </w:rPr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</w:tblGrid>
      <w:tr>
        <w:trPr>
          <w:trHeight w:val="289" w:hRule="atLeast"/>
          <w:cantSplit w:val="true"/>
        </w:trPr>
        <w:tc>
          <w:tcPr>
            <w:tcW w:w="7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 утверждении Программы приватизации  муниципального имущества муниципального образования Афанасьевский муницип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округ Кировской области на 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 плановый период 2026,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48"/>
                <w:szCs w:val="48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48"/>
                <w:szCs w:val="4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решением Думы Афанасьевского муниципального округа от 26.12.2022 № 6/9 «Об утверждении Положения о приватизации имущества муниципального образования Афанасьевский муниципальный округ Кировской области», Дума Афанасьевского муниципального округа РЕШИЛА: </w:t>
      </w:r>
    </w:p>
    <w:p>
      <w:pPr>
        <w:pStyle w:val="Normal"/>
        <w:numPr>
          <w:ilvl w:val="0"/>
          <w:numId w:val="3"/>
        </w:numPr>
        <w:snapToGrid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приватизации муниципального имущества муниципального образования Афанасьевский муниципальный округ Кировской области на 2025 год и плановый период 2026, 2027 годов согласно приложению.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но не ранее 1 января 2025 г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седатель Думы Афанасьев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муниципального округа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Глава Афанасьевск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униципального округ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eastAsia="ar-SA"/>
              </w:rPr>
            </w:r>
          </w:p>
        </w:tc>
        <w:tc>
          <w:tcPr>
            <w:tcW w:w="48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В.Н. Харина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Е.М. Белёва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719" w:footer="2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10206" w:hanging="0"/>
        <w:rPr>
          <w:rFonts w:ascii="Times New Roman" w:hAnsi="Times New Roman" w:eastAsia="Arial Unicode MS" w:cs="Times New Roman"/>
          <w:kern w:val="2"/>
          <w:sz w:val="28"/>
          <w:szCs w:val="28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Приложение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Arial Unicode MS" w:cs="Times New Roman"/>
          <w:kern w:val="2"/>
          <w:sz w:val="28"/>
          <w:szCs w:val="28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Arial Unicode MS" w:cs="Times New Roman"/>
          <w:kern w:val="2"/>
          <w:sz w:val="28"/>
          <w:szCs w:val="28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УТВЕРЖДЕНО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Arial Unicode MS" w:cs="Times New Roman"/>
          <w:kern w:val="2"/>
          <w:sz w:val="28"/>
          <w:szCs w:val="28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решением Думы Афанасьевского муниципального округа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Arial Unicode MS" w:cs="Times New Roman"/>
          <w:kern w:val="2"/>
          <w:sz w:val="28"/>
          <w:szCs w:val="28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от __________ № ______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8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8"/>
          <w:lang w:eastAsia="zxx"/>
        </w:rPr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атизации муниципального имущества муниципального образования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фанасьевский муниципальный округ Кировской области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, 2027 годов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4394"/>
        <w:gridCol w:w="1984"/>
        <w:gridCol w:w="2268"/>
        <w:gridCol w:w="19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 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срок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доход бюджета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орга, расположенное по адресу: Кировская область, Афанасьевский район,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Афанасьево,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ервомайская, д. 20а,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емельным участ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 1984 года ввода в эксплуатацию, деревянное, одноэтажное, кадастровый номер здания 43:02:310103:199, общая площадь 46,7 кв.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, кадастровый номер 43:02:310103:54, общая площадь 677 кв.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аукцион по продаже указанного имущества будет признан несостоявшимся, его дальнейшая продажа осуществляется способами, предусмотренными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256" w:before="0" w:after="1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>07.11.2024/ 11:55:08D:\Мои документы\Дума\Решения 2024 года\D369.DOC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>07.11.2024/ 11:55:08D:\Мои документы\Дума\Решения 2024 года\D369.DOC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05:00Z</dcterms:created>
  <dc:creator>User</dc:creator>
  <dc:description/>
  <cp:keywords/>
  <dc:language>en-US</dc:language>
  <cp:lastModifiedBy>User</cp:lastModifiedBy>
  <cp:lastPrinted>2024-11-18T11:02:00Z</cp:lastPrinted>
  <dcterms:modified xsi:type="dcterms:W3CDTF">2024-11-21T13:11:00Z</dcterms:modified>
  <cp:revision>32</cp:revision>
  <dc:subject/>
  <dc:title/>
</cp:coreProperties>
</file>