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Афанасье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30.12.2022 №44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спорта в Афанасьевско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 округе» на 2023-2027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(в ред. постановлений администрации Афанасьевского муниципального округа Кировской области  от 17.07.2023 №419, от 12.01.2024 №14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 по спорту и молодежной политике администрации Афанасьевского муниципального округа Кировской обла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образованием администрации Афанасьевского муниципального округа Кировской обла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ов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ый проект «Демография»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«Спорт – норма жизни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Повышение качества и доступности услуг в сфере физической культуры и спорта в Афанасьевском округе, эффективное использование возможностей физической культуры и спорта в оздоровлении населения, формирование здорового образа жизни и организация достойного выступления спортсменов на областных и российских соревнования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укрепление материально-технической базы для занятий физической культурой и спортом, в том числе за счёт строительства новых и ремонт имеющихся спортивных объект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методической подготовленности кадр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создание условий развития спорта высших достижений, повышение конкурентоспособности спортсменов на областных соревнования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массового спорта среди различных категорий и групп населения, пропаганда здорового образа жизн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-2027 гг., выделение этапов не предусмотрен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доля населения, систематически занимающегося физической культурой и спортом, в общей численности на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доля обучающихся, систематически занимающихся физической культурой и спортом, в общей численности обучающихс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количество спортсменов, выполнивших нормативы массовых разрядов, 1 разряда, звания КМС и МС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районных и межрайонных спортивных мероприят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бщий объем финансирования </w:t>
            </w:r>
            <w:r>
              <w:rPr>
                <w:bCs/>
                <w:sz w:val="28"/>
                <w:szCs w:val="28"/>
              </w:rPr>
              <w:t xml:space="preserve">– 2022,6 тыс. рублей, 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редства местного бюджета –1572,6 тыс. рублей.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highlight w:val="white"/>
              </w:rPr>
              <w:t>- внебюджетные источники – 450,0 тыс. рублей.</w:t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sectPr>
      <w:type w:val="nextPage"/>
      <w:pgSz w:w="11906" w:h="16838"/>
      <w:pgMar w:left="1701" w:right="907" w:gutter="0" w:header="0" w:top="1247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rFonts w:cs="Times New Roman"/>
      <w:b/>
      <w:bCs/>
    </w:rPr>
  </w:style>
  <w:style w:type="character" w:styleId="FooterChar">
    <w:name w:val="Footer Char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3:17:00Z</dcterms:created>
  <dc:creator>voshod</dc:creator>
  <dc:description/>
  <cp:keywords/>
  <dc:language>en-US</dc:language>
  <cp:lastModifiedBy>User</cp:lastModifiedBy>
  <cp:lastPrinted>2020-11-12T10:06:00Z</cp:lastPrinted>
  <dcterms:modified xsi:type="dcterms:W3CDTF">2024-11-01T11:14:00Z</dcterms:modified>
  <cp:revision>32</cp:revision>
  <dc:subject/>
  <dc:title>                                                                                      </dc:title>
</cp:coreProperties>
</file>