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округа на 2026 год и на 2027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Муниципальные внутренние заимствования муниципального округа, осуществляемые в  2026 году и в 202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1559"/>
        <w:gridCol w:w="14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бюджет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огашение в  2026 году и в 2027 году муниципальных долговых обязательств муниципального округа, выраженных в валюте  Российской Феде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88"/>
        <w:gridCol w:w="1489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погашения  долговых обязательств, тыс. рублей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01" w:right="907" w:gutter="0" w:header="0" w:top="85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22-07-26T11:01:00Z</cp:lastPrinted>
  <dcterms:modified xsi:type="dcterms:W3CDTF">2024-11-15T05:29:00Z</dcterms:modified>
  <cp:revision>130</cp:revision>
  <dc:subject/>
  <dc:title>                                                                                      </dc:title>
</cp:coreProperties>
</file>