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Cs w:val="false"/>
          <w:sz w:val="28"/>
          <w:szCs w:val="28"/>
        </w:rPr>
        <w:t xml:space="preserve">Расходы бюджета </w:t>
      </w:r>
      <w:r>
        <w:rPr>
          <w:sz w:val="28"/>
          <w:szCs w:val="28"/>
        </w:rPr>
        <w:t>администрации Афанасьевского муниципального округа Кировской области на 2025-2027 годы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900"/>
        <w:gridCol w:w="900"/>
        <w:gridCol w:w="1620"/>
        <w:gridCol w:w="1080"/>
        <w:gridCol w:w="1440"/>
        <w:gridCol w:w="144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890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484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673,8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8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9</w:t>
            </w:r>
            <w:r>
              <w:rPr>
                <w:b/>
                <w:sz w:val="24"/>
                <w:szCs w:val="24"/>
                <w:lang w:val="en-US"/>
              </w:rPr>
              <w:t>72</w:t>
            </w:r>
            <w:r>
              <w:rPr>
                <w:b/>
                <w:sz w:val="24"/>
                <w:szCs w:val="24"/>
              </w:rPr>
              <w:t>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7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,5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0000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</w:t>
            </w:r>
            <w:r>
              <w:rPr>
                <w:b/>
                <w:sz w:val="24"/>
                <w:szCs w:val="24"/>
                <w:lang w:val="en-US"/>
              </w:rPr>
              <w:t>11</w:t>
            </w:r>
            <w:r>
              <w:rPr>
                <w:b/>
                <w:sz w:val="24"/>
                <w:szCs w:val="24"/>
              </w:rPr>
              <w:t>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условий развития агропромышленного компле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1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16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16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3816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,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5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  <w:r>
              <w:rPr>
                <w:sz w:val="24"/>
                <w:szCs w:val="24"/>
              </w:rPr>
              <w:t>83</w:t>
            </w:r>
            <w:r>
              <w:rPr>
                <w:sz w:val="24"/>
                <w:szCs w:val="24"/>
                <w:lang w:val="en-US"/>
              </w:rPr>
              <w:t>,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5,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6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6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депутата в Думу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Афанасьев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7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6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36,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4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2,9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0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5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на софинансирование субси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000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условий для развития сферы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8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8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81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здорового образа жизн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4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61</w:t>
            </w:r>
            <w:r>
              <w:rPr>
                <w:b/>
                <w:sz w:val="24"/>
                <w:szCs w:val="24"/>
              </w:rPr>
              <w:t>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486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98,2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9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8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8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единой дежурно-диспетчерск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й пожарной кома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0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борудованию и содержанию пляжа д. Ичетовк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4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народ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5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15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0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народных друж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5Q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S5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5Q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S5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4"/>
                <w:szCs w:val="24"/>
              </w:rPr>
              <w:t>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п</w:t>
            </w:r>
            <w:r>
              <w:rPr>
                <w:color w:val="000000"/>
                <w:sz w:val="24"/>
                <w:szCs w:val="24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4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4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40,4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8,8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4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41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болезней, общих для человека и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4116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4116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0 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6 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6 16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6 160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6 16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>
          <w:trHeight w:val="4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U06 16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организации транспорт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7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72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,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дорож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,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4,1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8,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орожной деятельности на автомобильных дорог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8,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местного значения и искусственных дорожных сооружений на них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9Д0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Q28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Д0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3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8S</w:t>
            </w:r>
            <w:r>
              <w:rPr>
                <w:sz w:val="24"/>
                <w:szCs w:val="24"/>
                <w:lang w:val="en-US"/>
              </w:rPr>
              <w:t>Д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Q28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сфере безопасно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0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мплексное развитие сельских территорий 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борьбе с борщевиком Сосн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1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1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борьбе с борщевиком Сосн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S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7S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4"/>
                <w:szCs w:val="24"/>
              </w:rPr>
              <w:t>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организации развозной торгов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4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4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8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38,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U00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5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5S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05S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8,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1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1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1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04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,1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ый проект "Инфраструктура для жизн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4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4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4 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4 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0И4S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70И4S5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И4S5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04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0000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0000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8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сфере  молодеж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4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4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4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4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6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9,4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8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8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0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00009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00009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6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8,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Q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Q55</w:t>
            </w: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Q55L4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4Q55L4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9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9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4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1,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4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круга                                                                                                        Е.М. Бе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заведующего отделом бухгалтерского у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отчетности                                                                                                                                       М.В. Чера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22:00Z</dcterms:created>
  <dc:creator>Uzver</dc:creator>
  <dc:description/>
  <cp:keywords/>
  <dc:language>en-US</dc:language>
  <cp:lastModifiedBy>User</cp:lastModifiedBy>
  <cp:lastPrinted>2024-11-22T15:28:00Z</cp:lastPrinted>
  <dcterms:modified xsi:type="dcterms:W3CDTF">2024-11-22T12:33:00Z</dcterms:modified>
  <cp:revision>227</cp:revision>
  <dc:subject/>
  <dc:title>                           </dc:title>
</cp:coreProperties>
</file>