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фанась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04.08.2022 №259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ддержка и развитие малого и среднего предпринимательств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sz w:val="28"/>
          <w:szCs w:val="28"/>
        </w:rPr>
        <w:t>Афанасьевского муниципального округа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– 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от 06.06.2023 №340, от 05.10.2023 №543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7279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ческого развит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порту и молодежной политике; отдел строительства, архитектуры и земельно-имущественных отношений, отдел правовой работы и муниципальных закупок, Управление культуры.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ов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>
          <w:trHeight w:val="95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малого и среднего предпринимательства как фактора, обеспечивающего устойчивое социально-экономическое положение округа</w:t>
            </w:r>
          </w:p>
        </w:tc>
      </w:tr>
      <w:tr>
        <w:trPr>
          <w:trHeight w:val="1265" w:hRule="exac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благоприятных условий, стимулирующих развитие малого и среднего предпринимательств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инансовая поддержка субъектов малого и среднего предпринимательства.</w:t>
            </w:r>
          </w:p>
        </w:tc>
      </w:tr>
      <w:tr>
        <w:trPr>
          <w:trHeight w:val="77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- 2027 годы, выделение этапов не предусмотрено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6" w:firstLine="148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исло субъектов малого и среднего предпринимательства в расчете на 10 тыс. человек населения, единиц;</w:t>
            </w:r>
          </w:p>
          <w:p>
            <w:pPr>
              <w:pStyle w:val="ConsPlusNormal1"/>
              <w:ind w:left="6" w:firstLine="14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орот субъектов малого и среднего предпринимательства, млн. руб.;</w:t>
            </w:r>
          </w:p>
          <w:p>
            <w:pPr>
              <w:pStyle w:val="ConsPlusNormal1"/>
              <w:ind w:left="6" w:firstLine="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занятых в сфере малого и среднего предпринимательства по отношению к численности занятых в экономике, процентов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муниципальной программ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ём финансирования – 100,0 тыс. руб.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округа –100,0 тыс. руб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92" w:gutter="0" w:header="709" w:top="765" w:footer="249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8">
    <w:name w:val="8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11">
    <w:name w:val=" 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1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25:00Z</dcterms:created>
  <dc:creator>Uzver</dc:creator>
  <dc:description/>
  <cp:keywords/>
  <dc:language>en-US</dc:language>
  <cp:lastModifiedBy>User</cp:lastModifiedBy>
  <cp:lastPrinted>2024-11-18T10:38:00Z</cp:lastPrinted>
  <dcterms:modified xsi:type="dcterms:W3CDTF">2024-11-18T07:38:00Z</dcterms:modified>
  <cp:revision>27</cp:revision>
  <dc:subject/>
  <dc:title>7 Августа 2013</dc:title>
</cp:coreProperties>
</file>