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3780"/>
      </w:tblGrid>
      <w:tr>
        <w:trPr/>
        <w:tc>
          <w:tcPr>
            <w:tcW w:w="10908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№ 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округа на 2026 год и на 202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720"/>
        <w:gridCol w:w="720"/>
        <w:gridCol w:w="1800"/>
        <w:gridCol w:w="900"/>
        <w:gridCol w:w="1620"/>
        <w:gridCol w:w="1620"/>
      </w:tblGrid>
      <w:tr>
        <w:trPr/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3504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6348,1</w:t>
            </w:r>
          </w:p>
        </w:tc>
      </w:tr>
      <w:tr>
        <w:trPr>
          <w:trHeight w:val="6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культуры администрации  Афанасьевского муниципального округа Киров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394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872,0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914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378,5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10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565,4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65,4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65,4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0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0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4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4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Q0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Q08L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2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 гражд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23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196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30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509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90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967,9</w:t>
            </w:r>
          </w:p>
        </w:tc>
      </w:tr>
      <w:tr>
        <w:trPr>
          <w:trHeight w:val="9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67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8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48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6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6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</w:tr>
      <w:tr>
        <w:trPr>
          <w:trHeight w:val="85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801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01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2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4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4,0</w:t>
            </w:r>
          </w:p>
        </w:tc>
      </w:tr>
      <w:tr>
        <w:trPr>
          <w:trHeight w:val="35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8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8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«Молодежь и де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Ю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1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1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месячное денежное вознаграждение за классное руководство педагогическим работникам государственных   и    муниципальных образовательных организаций, реализующих образовательные программы </w:t>
            </w:r>
            <w:r>
              <w:rPr>
                <w:iCs/>
                <w:color w:val="000000"/>
                <w:sz w:val="28"/>
                <w:szCs w:val="28"/>
              </w:rPr>
              <w:t>начального общего образования,  образовательные 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8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4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8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,9</w:t>
            </w:r>
          </w:p>
        </w:tc>
      </w:tr>
      <w:tr>
        <w:trPr>
          <w:trHeight w:val="4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3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43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43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5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5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отдыха и оздоровле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Q2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Q25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9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4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4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4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36,0</w:t>
            </w:r>
          </w:p>
        </w:tc>
      </w:tr>
      <w:tr>
        <w:trPr>
          <w:trHeight w:val="16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24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 высших дости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24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4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4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поддержки системы подготовки спортивного резерва, спорта высших достижений и профессионального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3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ая поддержка детско-юношеского   и массового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31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31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администрации  </w:t>
            </w:r>
            <w:r>
              <w:rPr>
                <w:b/>
                <w:sz w:val="28"/>
                <w:szCs w:val="28"/>
              </w:rPr>
              <w:t>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14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14,2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5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07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0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7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</w:rPr>
              <w:t>дминистрация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842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673,8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972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77,5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79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435,3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развития агропромышленного комплек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органов местного самоуправления муниципальных образований, осуществляющих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7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53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9,3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27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3,3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27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3,3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7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5,8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>
          <w:trHeight w:val="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8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69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36,3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2,9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3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5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5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5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8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,0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8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,0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0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0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0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0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0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23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98,2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8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8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8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3,8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8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борудованию и содержанию пляжа д. Ичетовк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sz w:val="28"/>
                <w:szCs w:val="28"/>
              </w:rPr>
              <w:t>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37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740,4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8,8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0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6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616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есплатному проезду родителей, супругов,  несовершеннолетних детей, опекунов (попечителей)  для отдельных категорий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572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72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4,1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4,1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4,1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38,3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38,3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естным бюджетам из областного бюджета на проектирование, строительство, реконструкцию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9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0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9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0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9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</w:t>
            </w:r>
            <w:r>
              <w:rPr>
                <w:sz w:val="28"/>
                <w:szCs w:val="28"/>
                <w:lang w:val="en-US"/>
              </w:rPr>
              <w:t>Д</w:t>
            </w:r>
            <w:r>
              <w:rPr>
                <w:sz w:val="28"/>
                <w:szCs w:val="28"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3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0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3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0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38</w:t>
            </w:r>
          </w:p>
        </w:tc>
      </w:tr>
      <w:tr>
        <w:trPr>
          <w:trHeight w:val="6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ное развитие сельских территор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85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38,4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5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38,4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1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1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1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1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15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S5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S5</w:t>
            </w:r>
            <w:r>
              <w:rPr>
                <w:color w:val="000000"/>
                <w:sz w:val="28"/>
                <w:szCs w:val="28"/>
                <w:lang w:val="en-US"/>
              </w:rPr>
              <w:t>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И4S5</w:t>
            </w:r>
            <w:r>
              <w:rPr>
                <w:color w:val="000000"/>
                <w:sz w:val="28"/>
                <w:szCs w:val="28"/>
                <w:lang w:val="en-US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водных биоресурсов в нерестовый период на водоемах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,7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7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 лиц, замещающих муниципальные должности, и муниципальных служащ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 лиц, замещающих муниципальные должности, и муниципальных служащ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4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1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19,4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государственной поддержки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Q55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Q55L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Q55L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>
          <w:trHeight w:val="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4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комиссия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35:00Z</dcterms:created>
  <dc:creator>Uzver</dc:creator>
  <dc:description/>
  <cp:keywords/>
  <dc:language>en-US</dc:language>
  <cp:lastModifiedBy>User</cp:lastModifiedBy>
  <cp:lastPrinted>2024-02-14T15:18:00Z</cp:lastPrinted>
  <dcterms:modified xsi:type="dcterms:W3CDTF">2024-11-22T12:35:00Z</dcterms:modified>
  <cp:revision>848</cp:revision>
  <dc:subject/>
  <dc:title>                           </dc:title>
</cp:coreProperties>
</file>