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Афанасье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26.12.2022 №41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Управление муниципальными финансами на территории Афанасьевского муниципального округа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-2027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(в ред. постановлений администрации Афанасьевского муниципального округа Кировской области от 28.02.2023 №106, от 24.04.2023 №276, от 11.07.2023 №398, от 07.11.2023 №593,  от 21.11.2023 №626,  от 12.01.2024 №26, от 29.02.2024 №107, от 31.10.2024 №401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5878"/>
      </w:tblGrid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е управление  администрации Афанасьевского муниципального округа 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дпрограмм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ов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финансовой, бюджетной, налоговой политики на территории Афанасьевского муниципального  округа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ализация единой финансовой, налоговой и бюджетной политики на территории муниципального образования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эффективной бюджетной деятельности, реализации принципов бюджетной системы и бюджетного процесса, обеспечение соответствия бюджетной деятельности требованиям бюджетного законодательств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ставление проекта бюджета округ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исполнения бюджета округ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ссовое обслуживание исполнения бюджета округ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бюджетного учета и отчетности, контроля за соблюдением ведения бухгалтерского учета и отчетности по исполнению бюджета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сбалансированности бюджета и мобилизации доходов в бюджет округа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2027 годы, выделение этапов не предусмотрено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</w:rPr>
              <w:t>-</w:t>
            </w:r>
            <w:r>
              <w:rPr>
                <w:rFonts w:eastAsia="Calibri"/>
                <w:sz w:val="28"/>
                <w:szCs w:val="28"/>
              </w:rPr>
              <w:t>составление проекта бюджета в установленные сро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исполнение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существление контроля в сфере закупок, предусмотренного ч. 5 ст. 99 44-ФЗ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осуществление внутреннего муниципального финансового контро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составление бюджетной отчетности об исполнении бюджета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соблюдение норматива формирования расходов на содержание органов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едение долговой книги, предоставление информации о долговых обязательствах в Министерство финансов Кир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существление мониторинга качества финансового менеджмент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едопущение роста  просроченной кредиторской задолженности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муниципальных служащих финансового управления, повысивших квалификацию и прошедших профессиональную переподготовку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– 78065,03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бластного бюджета – 357,74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округа – 77707,29 тыс. 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type w:val="nextPage"/>
      <w:pgSz w:w="11906" w:h="16838"/>
      <w:pgMar w:left="108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 Знак Знак4"/>
    <w:qFormat/>
    <w:rPr>
      <w:b/>
      <w:sz w:val="28"/>
      <w:lang w:val="ru-RU" w:bidi="ar-SA"/>
    </w:rPr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5">
    <w:name w:val=" Знак Знак5"/>
    <w:qFormat/>
    <w:rPr>
      <w:lang w:val="ru-RU" w:bidi="ar-SA"/>
    </w:rPr>
  </w:style>
  <w:style w:type="character" w:styleId="WWAbsatzStandardschriftart11111">
    <w:name w:val="WW-Absatz-Standardschriftart11111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 Знак Знак3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 Знак Знак2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Consolas" w:hAnsi="Consolas" w:eastAsia="Calibri" w:cs="Consolas"/>
      <w:sz w:val="21"/>
      <w:szCs w:val="21"/>
    </w:rPr>
  </w:style>
  <w:style w:type="character" w:styleId="PageNumber">
    <w:name w:val="Page Number"/>
    <w:rPr/>
  </w:style>
  <w:style w:type="character" w:styleId="Style16">
    <w:name w:val="Основной текст_"/>
    <w:qFormat/>
    <w:rPr>
      <w:sz w:val="18"/>
      <w:szCs w:val="18"/>
      <w:shd w:fill="FFFFFF" w:val="clear"/>
    </w:rPr>
  </w:style>
  <w:style w:type="character" w:styleId="Copytarget">
    <w:name w:val="copy_targe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8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24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509" w:before="120" w:after="0"/>
      <w:jc w:val="both"/>
    </w:pPr>
    <w:rPr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3:57:00Z</dcterms:created>
  <dc:creator>User</dc:creator>
  <dc:description/>
  <cp:keywords/>
  <dc:language>en-US</dc:language>
  <cp:lastModifiedBy>User</cp:lastModifiedBy>
  <cp:lastPrinted>2022-08-23T14:34:00Z</cp:lastPrinted>
  <dcterms:modified xsi:type="dcterms:W3CDTF">2024-11-18T10:44:00Z</dcterms:modified>
  <cp:revision>84</cp:revision>
  <dc:subject/>
  <dc:title>АДМИНИСТРАЦИЯ  АФАНАСЬЕВСКОГО  РАЙОНА</dc:title>
</cp:coreProperties>
</file>