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Афанасьевского муниципального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круга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5.01.2023 №23</w:t>
      </w:r>
    </w:p>
    <w:p>
      <w:pPr>
        <w:pStyle w:val="Consplusnormal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муниципальным имуществом муниципального образования Афанасьевский муниципальный округ Кировской области» на 2023-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от 07.03.2023 №147, от 18.05.2023 №322, от 11.07.2023 №396, от 03.10.2023 №538, от 31.10.2023 №585, от 22.12.2023 №673, от 29.01.2024 №74, от 04.03.2024 №113, от 22.08.2024 №308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 и земельно-имущественных отноше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роек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управления и распоряжения муниципальным имуществ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птимизация структуры и состава муниципального иму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здание условий для управления и распоряжения муниципальным имуще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ия и распоряжения муниципальным имущество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ля объектов недвижимости, на которые зарегистрировано право собственности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ля объектов недвижимости, в отношении которых проведена техническая инвентаризация, в общем количестве объектов недвижимости, учитываемых в казне и подлежащих технической инвентар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объектов недвижимого имущества, находящихся в муниципальной казне, в отношении которых осуществлены мероприятия, обеспечивающие их сохранность и содержание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ровень выполнения плана проверок использования и сохранности муниципального иму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обеспечения поступлений в бюджет округа доходов от управления и распоряжения имуществом и земельными участк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Общий объём финансирования – </w:t>
            </w:r>
            <w:r>
              <w:rPr>
                <w:sz w:val="28"/>
                <w:lang w:eastAsia="ru-RU"/>
              </w:rPr>
              <w:t xml:space="preserve">22099,29 </w:t>
            </w:r>
            <w:r>
              <w:rPr>
                <w:sz w:val="28"/>
                <w:szCs w:val="28"/>
                <w:lang w:eastAsia="ru-RU"/>
              </w:rPr>
              <w:t>тыс. руб.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43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4">
    <w:name w:val=" Знак Знак4"/>
    <w:qFormat/>
    <w:rPr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1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jc w:val="both"/>
    </w:pPr>
    <w:rPr>
      <w:sz w:val="18"/>
      <w:szCs w:val="18"/>
    </w:rPr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  <w:jc w:val="both"/>
    </w:pPr>
    <w:rPr>
      <w:sz w:val="24"/>
      <w:szCs w:val="24"/>
    </w:rPr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9:38:00Z</dcterms:created>
  <dc:creator>User</dc:creator>
  <dc:description/>
  <cp:keywords/>
  <dc:language>en-US</dc:language>
  <cp:lastModifiedBy>User</cp:lastModifiedBy>
  <cp:lastPrinted>2021-07-15T16:27:00Z</cp:lastPrinted>
  <dcterms:modified xsi:type="dcterms:W3CDTF">2024-11-18T08:06:00Z</dcterms:modified>
  <cp:revision>18</cp:revision>
  <dc:subject/>
  <dc:title>АДМИНИСТРАЦИЯ  АФАНАСЬЕВСКОГО  РАЙОНА</dc:title>
</cp:coreProperties>
</file>