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960"/>
      </w:tblGrid>
      <w:tr>
        <w:trPr/>
        <w:tc>
          <w:tcPr>
            <w:tcW w:w="1108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№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круг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080"/>
        <w:gridCol w:w="1260"/>
        <w:gridCol w:w="1980"/>
        <w:gridCol w:w="90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8024,18</w:t>
            </w:r>
          </w:p>
        </w:tc>
      </w:tr>
      <w:tr>
        <w:trPr>
          <w:trHeight w:val="6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610,7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83,7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70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0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665,9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029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211,2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6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205,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05,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28,8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3,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3,42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6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Ю6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72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6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9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3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43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9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6,0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4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4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поддержки системы подготовки спортивного резерва, спорта высших достижений и профессиональн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3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5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6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5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Q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Q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906,4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89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911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7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5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9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9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7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1,6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а в Думу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74,2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2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,2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6700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5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на софинансирование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4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62,2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9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9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62,2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8,8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0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U0616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3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7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7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2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проектирование, строительство, реконструкцию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0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Q289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</w:t>
            </w:r>
            <w:r>
              <w:rPr>
                <w:sz w:val="28"/>
                <w:szCs w:val="28"/>
                <w:lang w:val="en-US"/>
              </w:rPr>
              <w:t>Д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Q28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1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76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0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3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U051549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5S5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4,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1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55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S5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И4S5</w:t>
            </w:r>
            <w:r>
              <w:rPr>
                <w:color w:val="000000"/>
                <w:sz w:val="28"/>
                <w:szCs w:val="28"/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И4S5</w:t>
            </w:r>
            <w:r>
              <w:rPr>
                <w:color w:val="000000"/>
                <w:sz w:val="28"/>
                <w:szCs w:val="28"/>
                <w:lang w:val="en-US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61,7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1,7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Q55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Q55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22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5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5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5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5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4-04-19T10:07:00Z</cp:lastPrinted>
  <dcterms:modified xsi:type="dcterms:W3CDTF">2024-11-14T10:26:00Z</dcterms:modified>
  <cp:revision>2730</cp:revision>
  <dc:subject/>
  <dc:title>                           </dc:title>
</cp:coreProperties>
</file>