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 Афанасьевского округа, их структурных элементов  и непрограммных направлений расходов бюджета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рограммной (непрограммной) статьи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Афанасьевского округа (непрограммного направления расходов бюджета муниципального округ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Ю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«Молодежь и дет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Ю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0Я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0Я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оддержка семьи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U0J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30Я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30Я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Семейные ценности и инфраструктура культуры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U0Y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60И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60И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И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Инфраструктура для жизн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И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Q5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Q5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бюджетного процесс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3:00Z</dcterms:created>
  <dc:creator>Афанасьево</dc:creator>
  <dc:description/>
  <cp:keywords/>
  <dc:language>en-US</dc:language>
  <cp:lastModifiedBy>User</cp:lastModifiedBy>
  <cp:lastPrinted>2022-12-20T10:59:00Z</cp:lastPrinted>
  <dcterms:modified xsi:type="dcterms:W3CDTF">2024-12-27T10:19:00Z</dcterms:modified>
  <cp:revision>202</cp:revision>
  <dc:subject/>
  <dc:title>   </dc:title>
</cp:coreProperties>
</file>