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</w:rPr>
        <w:t>«  27 »  декабря   2024 г.                                                                                                                             № 57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ConsNormal1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орядка применения бюджетной классификации </w:t>
      </w:r>
    </w:p>
    <w:p>
      <w:pPr>
        <w:pStyle w:val="ConsNormal1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ссийской Федерации в части, относящейс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 бюджету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фанасьевский муниципальный округ Кировской области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Афанасьев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 xml:space="preserve"> 19.10.2022 №2/2 «Об утверждении Положения о бюджетном процессе в муниципальном образовании Афанасьевский муниципальный округ Кировской области» ПРИКАЗЫВАЮ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 xml:space="preserve">1.Утвердить Порядок применения  бюджетной классификации Российской Федерации в части, относящейся к бюджету муниципального образования  Афанасьевский муниципальный округ Кировской области, согласно приложению.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2.Признать с 01.01.2025 утратившим силу приказ финансового управления администрации Афанасьевского округа от  29.12.2023  № 94 «Об утверждении Порядка применения бюджетной классификации Российской Федерации в части, относящейся к бюджету муниципального образования Афанасьевский  муниципальный округ Кировской области»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Настоящий приказ вступает в силу с 01.01.2025 и распространяется на правоотношения, возникающие при составлении и исполнении бюджета муниципального образования  Афанасьевский муниципальный округ Кировской области на 2025 год и на плановый период 2026 и 2027 годов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муниципального округа по экономике и финансам,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Л.В. Тутынин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1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9-12-19T15:01:00Z</cp:lastPrinted>
  <dcterms:modified xsi:type="dcterms:W3CDTF">2024-12-27T10:59:00Z</dcterms:modified>
  <cp:revision>77</cp:revision>
  <dc:subject>JOГO JARDIM x8?! PORRA! DIA 8 VOTA NГO!</dc:subject>
  <dc:title>ФИНАНСОВЫЙ    ОТДЕЛ   АДМИНИСТРАЦИИ   АФАНАСЬЕВСКОГО   РАЙОНА</dc:title>
</cp:coreProperties>
</file>