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"/>
        <w:gridCol w:w="7524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комисс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Б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дополнительного образова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чреждения образования (централизованная бухгалтерия, хозяйственно-эксплуатационная группа, методический кабинет, общий отдел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на софинансирование субсид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рганизации временной занятости несовершеннолетних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 для отдельных категорий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орудованию и содержанию пляжа                     д. Ичетов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ерсонифицированного финансирования дополнительного образования дет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Мероприятия по благоустройств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в сфере </w:t>
            </w:r>
            <w:r>
              <w:rPr>
                <w:sz w:val="28"/>
                <w:szCs w:val="28"/>
              </w:rPr>
              <w:t xml:space="preserve"> жилищно-коммуналь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культуры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ы депутата в Думу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муниципального дол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 администрац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Ежемесячная доплата к страховой пенсии по старости лицам, замещавшим выборные муниципальные должно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словно утверждённые расход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ализация инициативных прое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сфере дорожной деятельност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18:00Z</dcterms:created>
  <dc:creator>Афанасьево</dc:creator>
  <dc:description/>
  <cp:keywords/>
  <dc:language>en-US</dc:language>
  <cp:lastModifiedBy>User</cp:lastModifiedBy>
  <cp:lastPrinted>2024-10-16T14:29:00Z</cp:lastPrinted>
  <dcterms:modified xsi:type="dcterms:W3CDTF">2024-12-19T11:53:00Z</dcterms:modified>
  <cp:revision>232</cp:revision>
  <dc:subject/>
  <dc:title>   </dc:title>
</cp:coreProperties>
</file>