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Порядку применения бюджет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лассификации Россий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Федерации в части, относящей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бюджету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бразования Афанасьев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униципальны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направлений расходов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круга, источником финансов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ия которых являются субсидии, субвенции и иные межбюджетные трансферты, имеющие целевое назначение, предоставляемые из федерального и областного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"/>
        <w:gridCol w:w="7524"/>
      </w:tblGrid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направления расходов бюджета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устройству и (или) модернизации уличного освещения населенных пунк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 в пгт. Афанасьево, ул. Трушников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Алешк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Савинц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с. Горди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Ивановск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Кувакуш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рнизация уличного освещения д. Ромаш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органов местного самоуправления муниципальных образований, осуществляющих отдельные государственные полномочия области по поддержке сельскохозяйственного производ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ы на реализацию проекта инициативного бюджетирования "Народный бюджет"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тротуаров ул. Комсомольская пгт. Афанасьево от дома № 35 до дома №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тротуаров ул. Кирова пгт. Афанасье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лично-дорожной сети ул. Кленовая пгт. Афанасье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ая поддержка детско-юношеского и массового спор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есплатного горячего питания детям участников специальной военной оп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7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Ежемесячное денежное вознаграждение за классное руководство педагогическим работникам государственных   и    муниципальных образовательных организаций, реализующих образовательные программы </w:t>
            </w:r>
            <w:r>
              <w:rPr>
                <w:b/>
                <w:iCs/>
                <w:color w:val="000000"/>
                <w:sz w:val="28"/>
                <w:szCs w:val="28"/>
              </w:rPr>
              <w:t>начального общего образования,  образовательные  программы основного общего образования, образовательные программы среднего общего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дернизация региональных и муниципальных библиот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витие сети учреждений культурно-досугового тип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бсидии местным бюджетам из областного бюджета на капитальный ремонт, ремонт и содержание автомобильных дорог общего пользования местного значения и искусственных дорожных на ни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L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L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держка отрасли культу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1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26:00Z</dcterms:created>
  <dc:creator>Афанасьево</dc:creator>
  <dc:description/>
  <cp:keywords/>
  <dc:language>en-US</dc:language>
  <cp:lastModifiedBy>User</cp:lastModifiedBy>
  <cp:lastPrinted>2022-12-20T11:07:00Z</cp:lastPrinted>
  <dcterms:modified xsi:type="dcterms:W3CDTF">2024-12-27T10:21:00Z</dcterms:modified>
  <cp:revision>230</cp:revision>
  <dc:subject/>
  <dc:title>   </dc:title>
</cp:coreProperties>
</file>