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Афанасьевского округа, их структурных элементов  и непрограммных направлений расходо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(непрограммной) статьи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фанасьевского округа (непрограммного направления расходов бюджета муниципального округ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Ю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0Я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0Я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оддержка семьи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U0J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30Я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30Я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0И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60И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И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И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Q5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F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5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U0F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3:00Z</dcterms:created>
  <dc:creator>Афанасьево</dc:creator>
  <dc:description/>
  <cp:keywords/>
  <dc:language>en-US</dc:language>
  <cp:lastModifiedBy>User</cp:lastModifiedBy>
  <cp:lastPrinted>2022-12-20T10:59:00Z</cp:lastPrinted>
  <dcterms:modified xsi:type="dcterms:W3CDTF">2025-06-18T06:16:00Z</dcterms:modified>
  <cp:revision>212</cp:revision>
  <dc:subject/>
  <dc:title>   </dc:title>
</cp:coreProperties>
</file>