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</w:t>
      </w:r>
      <w:r>
        <w:rPr>
          <w:sz w:val="26"/>
          <w:szCs w:val="26"/>
        </w:rPr>
        <w:t>Приложение 2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к Порядку применения бюджет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классификации Россий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Федерации в части, относящей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к бюджету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бразования Афанасьевск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муниципальный окр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Киров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и коды направлений расходов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36"/>
        <w:gridCol w:w="7524"/>
      </w:tblGrid>
      <w:tr>
        <w:trPr/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направления расходов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направления расходов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го округ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круг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местного самоуправления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 Думы  муниципального округ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нтрольно-счетной комиссии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хозяйственной деятельности органов местного самоуправ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образовательные организ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А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образовательные организации за счет средств субсидии на выполнение расходных обязательст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Б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образовательные организации за счет средств на софинансирование субсидии на выполнение расходных обязательст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организ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А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организации за счет средств субсидии на выполнение расходных обязательст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и дополнительного образования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А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дополнительного образования за счет средств субсидии на выполнение расходных обязательст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учреждения образования (централизованная бухгалтерия, хозяйственно-эксплуатационная группа, методический кабинет, общий отдел)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-досуговые учрежд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А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-досуговые учреждения за счет средств субсидии на выполнение расходных обязательст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А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й за счет средств субсидии на выполнение расходных обязательст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А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 за счет средств субсидии на выполнение расходных обязательст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учреждения культуры (централизованная бухгалтерия, хозяйственный отдел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единой дежурно-диспетчерской служб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ой пожарной команд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органов местного самоуправления в области других общегосударственных вопро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членских взносов в ассоциацию совета муниципальных образований Кировской обла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сполнение судебных актов по обращению взыскания на средства местного бюдже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 на софинансирование субсид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в установленной сфере деятельн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униципального имущест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профилактики правонарушений и борьбы с преступностью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немедицинскому потреблению наркотических средств и их незаконному оборот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рганизации транспортного обслужив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организации временной занятости несовершеннолетних гражда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развитию малого и среднего предпринимательст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сфере безопасности дорожного движ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иродоохранные мероприят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сфере  молодежной полити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области физической культуры и спор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социальной полити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устранению предписаний надзорных служб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области п</w:t>
            </w:r>
            <w:r>
              <w:rPr>
                <w:color w:val="000000"/>
                <w:sz w:val="28"/>
                <w:szCs w:val="28"/>
              </w:rPr>
              <w:t>рофилактики безнадзорности и правонарушений несовершеннолетних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есплатному проезду родителей, супругов,  несовершеннолетних детей, опекунов (попечителей)   для отдельных категорий гражда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рганизации транспортного обслуживания (лодочной переправы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жилищного хозяйст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оборудованию и содержанию пляжа                     д. Ичетовкин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ерсонифицированного финансирования дополнительного образования дете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организации развозной торговл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Мероприятия по благоустройству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Уличное освеще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профилактике терроризма и противодействие экстремизм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пожарной безопасн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здорового образа жизни на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ероприятия в сфере </w:t>
            </w:r>
            <w:r>
              <w:rPr>
                <w:sz w:val="28"/>
                <w:szCs w:val="28"/>
              </w:rPr>
              <w:t xml:space="preserve"> жилищно-коммунального хозяйст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роприятия в области культуры 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хране водных биоресурсов в нерестовый период на водоемах округ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  <w:r>
              <w:rPr>
                <w:color w:val="000000"/>
                <w:sz w:val="28"/>
                <w:szCs w:val="28"/>
              </w:rPr>
              <w:t xml:space="preserve"> по устройству мемориальной зоны «Аллея Славы»,  д. Ичетовкины, улица Энергетик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боры депутата в Думу округ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служивание муниципального долга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й фонд администрации Афанасьевского округ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Ежемесячная доплата к страховой пенсии по старости лицам, замещавшим выборные муниципальные должности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енсии за выслугу лет лицам, замещавшим должности муниципальной служб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ыплаты отдельным категориям гражда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ая помощь гражданам, проживающим на территории Афанасьевского округ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ыплата гражданам  вознаграждения за добытых волков на территории Афанасьевского округ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</w:rPr>
              <w:t>Социальная поддержка для отдельных категорий граждан, связанной с обеспечением и доставкой твердого топли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Условно утверждённые расходы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еализация инициативных проект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м, в который я спешу (ремонт кровли и перекрытия административного здания в п. Сюзьв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территории Гобовского кладбищ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подъезда к Русиновскому кладбищ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участка дороги в д. Бузмаковска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щебёночного покрытия дороги ул. Маяковского в пгт Афанасьево Кировской обла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в сфере дорожной деятельн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озврат средств по предписаниям контролирующих органов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средств по предписаниям контролирующих органов в федеральный бюдж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средств по предписаниям контролирующих органов в областной бюдж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basedOn w:val="Style13"/>
    <w:qFormat/>
    <w:rPr>
      <w:b/>
      <w:sz w:val="28"/>
      <w:lang w:val="ru-RU" w:bidi="ar-SA"/>
    </w:rPr>
  </w:style>
  <w:style w:type="character" w:styleId="2">
    <w:name w:val="Знак Знак2"/>
    <w:qFormat/>
    <w:rPr>
      <w:sz w:val="28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Знак Знак1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7:18:00Z</dcterms:created>
  <dc:creator>Афанасьево</dc:creator>
  <dc:description/>
  <cp:keywords/>
  <dc:language>en-US</dc:language>
  <cp:lastModifiedBy>User</cp:lastModifiedBy>
  <cp:lastPrinted>2024-10-16T14:29:00Z</cp:lastPrinted>
  <dcterms:modified xsi:type="dcterms:W3CDTF">2025-06-17T08:44:00Z</dcterms:modified>
  <cp:revision>247</cp:revision>
  <dc:subject/>
  <dc:title>   </dc:title>
</cp:coreProperties>
</file>