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круга на софинанс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д субсидии из федерального и област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"/>
        <w:gridCol w:w="7524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правления расходов бюджет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                               д. Ичетовкины, улица Энергет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в д. Харины Афанасьевский муниципальный окр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тротуаров ул. Кирова пгт. Афанасье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8"/>
                <w:szCs w:val="28"/>
              </w:rPr>
              <w:t>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b/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17:00Z</dcterms:created>
  <dc:creator>Афанасьево</dc:creator>
  <dc:description/>
  <cp:keywords/>
  <dc:language>en-US</dc:language>
  <cp:lastModifiedBy>User</cp:lastModifiedBy>
  <cp:lastPrinted>2024-04-10T08:25:00Z</cp:lastPrinted>
  <dcterms:modified xsi:type="dcterms:W3CDTF">2025-02-17T05:26:00Z</dcterms:modified>
  <cp:revision>97</cp:revision>
  <dc:subject/>
  <dc:title>   </dc:title>
</cp:coreProperties>
</file>