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 xml:space="preserve">ФИНАНСОВОЕ УПРАВЛЕНИЕ </w:t>
      </w:r>
    </w:p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 xml:space="preserve">АДМИНИСТРАЦИИ   АФАНАСЬЕВСКОГО   </w:t>
      </w:r>
      <w:r>
        <w:rPr>
          <w:b/>
          <w:smallCaps/>
          <w:sz w:val="28"/>
          <w:szCs w:val="28"/>
        </w:rPr>
        <w:t>муниципального округа</w:t>
      </w:r>
    </w:p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>КИРОВСКОЙ   ОБЛАСТ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 Р И К А З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17 »  февраля 2025 г</w:t>
      </w:r>
      <w:r>
        <w:rPr/>
        <w:t xml:space="preserve">.                                                                                     </w:t>
      </w:r>
      <w:r>
        <w:rPr>
          <w:sz w:val="28"/>
          <w:szCs w:val="28"/>
        </w:rPr>
        <w:t>№ 6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Афанасьев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финансового управления                         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Афанасьевского  муниципального округа                                  от  27.12.2024  № 57</w:t>
      </w:r>
    </w:p>
    <w:p>
      <w:pPr>
        <w:pStyle w:val="ConsNormal1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rmal1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рядок применения бюджетной классификации Российской Федерации в части, относящейся к бюджету муниципального образования Афанасьевский муниципальный округ Кировской области, утвержденного приказом  финансового управления администрации Афанасьевского муниципального округа Кировской области от 27.12.2024 № 57 «Об утверждении Порядка применения бюджетной классификации Российской Федерации в части, относящейся к бюджету  муниципального образования Афанасьевский муниципальный округ Кировской области 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ледний абзац раздела 1 дополнить новым абзацем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Коды направления расходов, содержащие значения 9Д000 - 9Д999,   используются для отражения  расходов бюджета муниципального округа, осуществляемых за счет бюджетных ассигнований муниципального  дорожного фонда, в  соответствии с Порядком формирования и применения кодов бюджетной классификации Российской Федерации, их структуре и принципах назначения, установленным приказом Министерства финансов Российской Федерации от 24.05.2022 №82н».</w:t>
      </w:r>
    </w:p>
    <w:p>
      <w:pPr>
        <w:pStyle w:val="ConsNormal1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риложение 3 изложить в новой редакции. Прилагается.</w:t>
      </w:r>
    </w:p>
    <w:p>
      <w:pPr>
        <w:pStyle w:val="ConsNormal1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риложение 4 изложить в новой редакции. Прилагает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экономике и финанса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Л.В. Тутын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09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4-07-24T11:57:00Z</cp:lastPrinted>
  <dcterms:modified xsi:type="dcterms:W3CDTF">2025-02-17T08:39:00Z</dcterms:modified>
  <cp:revision>304</cp:revision>
  <dc:subject>JOГO JARDIM x8?! PORRA! DIA 8 VOTA NГO!</dc:subject>
  <dc:title>ДЕПАРТАМЕНТ ФИНАНСОВ КИРОВСКОЙ ОБЛАСТИ</dc:title>
</cp:coreProperties>
</file>