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Порядку применения бюджет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лассификации Россий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Федерации в части, относящей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бюджету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бразования Афанасьев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униципальны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и коды направлений рас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"/>
        <w:gridCol w:w="7524"/>
      </w:tblGrid>
      <w:tr>
        <w:trPr/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направления расходов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направления расходов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Афанасьевского муниципальн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 Думы  муниципальн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нтрольно-счетной комисси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й деятельности органов местного самоуправ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субсидии на выполнение расход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Б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организации за счет средств на софинансирование субсидии на выполнение расход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организации за счет средств субсидии на выполнение расход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 дополнительного образовани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полнительного образования за счет средств субсидии на выполнение расход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учреждения образования (централизованная бухгалтерия, хозяйственно-эксплуатационная группа, методический кабинет, общий отдел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образования (централизованная бухгалтерия, хозяйственно-эксплуатационная группа, методический кабинет, общий отдел) за счет средств субсидии на выполнение расход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досуговые учреждения за счет средств субсидии на выполнение расход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за счет средств субсидии на выполнение расход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 за счет средств субсидии на выполнение расход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А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чреждения культуры (централизованная бухгалтерия, хозяйственный отдел) за счет средств субсидии на выполнение расход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единой дежурно-диспетчерской служб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й пожарной коман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жилищно-коммунального хозяй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органов местного самоуправления в области других общегосударственных вопро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сполнение судебных актов по обращению взыскания на средства местного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в установленной сфере деятель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униципального имуще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профилактики правонарушений и борьбы с преступность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емедицинскому потреблению наркотических средств и их незаконному оборот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рганизации транспортного обслужи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дорожной деятель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безопасности дорожного движ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родоохранные мероприят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сфере  молодежной полит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физической культуры и спор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оциальной полит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ранению предписаний надзорных служ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в области п</w:t>
            </w:r>
            <w:r>
              <w:rPr>
                <w:color w:val="000000"/>
                <w:sz w:val="28"/>
                <w:szCs w:val="28"/>
              </w:rPr>
              <w:t>рофилактики безнадзорности и правонарушений несовершеннолетних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есплатному проезду родителей, супругов,  несовершеннолетних детей, опекунов (попечителей)   для отдельных категорий гражд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транспортного обслуживания (лодочной переправ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жилищного хозяй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орудованию и содержанию пляжа                     д. Ичетовк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проекта по обеспечению развития системы дополнительного образования детей посредством внедрения механизма персонифицированного финансир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организации развозной торгов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Мероприятия по благоустройству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личное освещ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профилактике терроризма и противодействие экстремизм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ожарной безопас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здорового образа жизни на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оддержка жилищно-коммунального хозяй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области культуры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и развитию молодёжного простран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водных биоресурсов в нерестовый период на водоемах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 и архитекту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служивание муниципального долг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й фонд администрации Афанасьевск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Ежемесячная доплата к страховой пенсии по старости лицам, замещавшим выборные муниципальные должност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ыплаты отдельным категориям гражд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 гражданам, проживающим на территории Афанасьевск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лата гражданам  вознаграждения за добытых волков на территории Афанасьевского округ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 для отдельных категорий граждан, связанной с обеспечением и доставкой твердого топли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Условно утверждённые расходы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зврат средств по предписаниям контролирующих органов в областной бюдж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28"/>
      <w:lang w:val="ru-RU" w:bidi="ar-SA"/>
    </w:rPr>
  </w:style>
  <w:style w:type="character" w:styleId="2">
    <w:name w:val="Знак Знак2"/>
    <w:qFormat/>
    <w:rPr>
      <w:sz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1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18:00Z</dcterms:created>
  <dc:creator>Афанасьево</dc:creator>
  <dc:description/>
  <cp:keywords/>
  <dc:language>en-US</dc:language>
  <cp:lastModifiedBy>User</cp:lastModifiedBy>
  <cp:lastPrinted>2024-10-16T14:29:00Z</cp:lastPrinted>
  <dcterms:modified xsi:type="dcterms:W3CDTF">2024-12-11T08:48:00Z</dcterms:modified>
  <cp:revision>217</cp:revision>
  <dc:subject/>
  <dc:title>   </dc:title>
</cp:coreProperties>
</file>