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лассификации Россий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едерации в части, относящей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бюджету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Афанась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 Афанасьевского округа и непрограммных направлений расходов бюджета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рограммной (непрограммной) статьи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Афанасьевского округа (непрограммного направления расходов бюджета муниципального округ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E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Современная школа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Успех каждого ребёнка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дополнительного образования и патриотического воспитания детей  и молодёж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0У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инфраструктуры системы  образования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0J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2</w:t>
            </w: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3</w:t>
            </w: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0A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«Культур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0A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«Культурная сред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0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0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4</w:t>
            </w: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Е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ЕГ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«Развитие системы поддержки молодежи  («Молодежь России»)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государственной поддержки отдельным категориям гражда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U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U0F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U0F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U0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>
          <w:trHeight w:val="6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U0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0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строительства и архитектуры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03:00Z</dcterms:created>
  <dc:creator>Афанасьево</dc:creator>
  <dc:description/>
  <cp:keywords/>
  <dc:language>en-US</dc:language>
  <cp:lastModifiedBy>User</cp:lastModifiedBy>
  <cp:lastPrinted>2022-12-20T10:59:00Z</cp:lastPrinted>
  <dcterms:modified xsi:type="dcterms:W3CDTF">2024-12-11T08:45:00Z</dcterms:modified>
  <cp:revision>164</cp:revision>
  <dc:subject/>
  <dc:title>   </dc:title>
</cp:coreProperties>
</file>