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 Порядку применения бюджетно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лассификации Россий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Федерации в части, относящей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бюджету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бразования Афанасьев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муниципальны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и коды муниципальных программ Афанасьевского округа и непрограммных направлений расходов бюджета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рограммной (непрограммной) статьи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Афанасьевского округа (непрограммного направления расходов бюджета муниципального округ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0E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Современная школа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едеральный проект "Успех каждого ребёнка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0E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атриотическое воспитание граждан Российской Федерации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функционирования системы общего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циализация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дополнительного образования и патриотического воспитания детей  и молодёж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Q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вершенствование отдыха и оздоровления дет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0У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системы  образования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U0J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2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3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0A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«Культур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0A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Культурная среда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для развития кадрового потенциала системы образов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едоставление мер социальной поддержки граждана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4</w:t>
            </w:r>
            <w:r>
              <w:rPr>
                <w:b/>
                <w:sz w:val="28"/>
                <w:szCs w:val="28"/>
                <w:lang w:val="en-US"/>
              </w:rPr>
              <w:t>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вышение эффективности реализации молодежной политики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Е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национального проекта "Образование"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ЕГ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«Развитие системы поддержки молодежи  («Молодежь России»)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государственной поддержки отдельным категориям гражд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жизнедеятельност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"Энергоэффективность и развитие энергетики в Афанасьевском  муниципальном округе"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оммунальной и жилищной инфраструктур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U0F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дорожной деятельности на автомобильных дорогах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U0F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оддержка местных инициатив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храна окружающей среды, воспроизводство и использование природных ресурсов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одержание скотомогильников и ликвидация закрытых скотомогильни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U0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ное развитие сельских территорий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и развитие малого и среднего предпринимательства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агропромышленного комплекса в Афанасьевском 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условий развития агропромышленного комплекс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 имуществом муниципального образования Афанасьевский муниципальный округ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U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проекты Кировской области, реализуемые вне рамок национальных проектов</w:t>
            </w:r>
          </w:p>
        </w:tc>
      </w:tr>
      <w:tr>
        <w:trPr>
          <w:trHeight w:val="6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U0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отраслей агропромышленного комплекса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униципального управления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0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сферы культур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филактика правонарушений и содействие призыву на военную службу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беспечение верховенства закона и защиты прав и свобод человека и граждани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правление муниципальными финансами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омплекс процессных мероприят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овышение эффективности деятельности органов местного самоуправления и реализация  государственной национальной политики Российской Федерации в Кировской обла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, а также минимизация и (или) ликвидация последствий его проявлений на территории Афанасьевского муниципального округа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в Афанасьевском муниципальном округе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Развитие торговли на территории Афанасьевского муниципального округа Кировской области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«Профилактика безнадзорности и правонарушений несовершеннолетних» </w:t>
            </w:r>
            <w:r>
              <w:rPr>
                <w:b/>
                <w:sz w:val="28"/>
                <w:szCs w:val="28"/>
              </w:rPr>
              <w:t>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здорового образа жизни среди населения Афанасьевского муниципального округа Кировской области» на 2023-2027 г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муниципальных органов Афанасьевского муниципальн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3:00Z</dcterms:created>
  <dc:creator>Афанасьево</dc:creator>
  <dc:description/>
  <cp:keywords/>
  <dc:language>en-US</dc:language>
  <cp:lastModifiedBy>User</cp:lastModifiedBy>
  <cp:lastPrinted>2022-12-20T10:59:00Z</cp:lastPrinted>
  <dcterms:modified xsi:type="dcterms:W3CDTF">2024-11-05T07:49:00Z</dcterms:modified>
  <cp:revision>160</cp:revision>
  <dc:subject/>
  <dc:title>   </dc:title>
</cp:coreProperties>
</file>