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24   № 23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859,74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5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2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3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916,4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275,3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82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5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06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6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,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55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4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4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750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91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11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5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9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9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62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9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49,3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8,8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6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3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3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7,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609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4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9,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77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7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11-26T11:49:00Z</cp:lastPrinted>
  <dcterms:modified xsi:type="dcterms:W3CDTF">2024-12-17T13:25:00Z</dcterms:modified>
  <cp:revision>2930</cp:revision>
  <dc:subject/>
  <dc:title>                           </dc:title>
</cp:coreProperties>
</file>