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68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 16.12.2024   № 23/1</w:t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округа на 2025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Муниципальные внутренние заимствования муниципального округа, осуществляемые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2147"/>
        <w:gridCol w:w="2216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 в бюджет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огашение в  2025 году муниципальных долговых обязательств муниципального округа, выраженных в валюте  Российской Феде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13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погашения  долговых обязательств, тыс. 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23-12-18T15:07:00Z</cp:lastPrinted>
  <dcterms:modified xsi:type="dcterms:W3CDTF">2024-12-17T06:20:00Z</dcterms:modified>
  <cp:revision>132</cp:revision>
  <dc:subject/>
  <dc:title>                                                                                      </dc:title>
</cp:coreProperties>
</file>