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78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т  16.12.2024  № 23/1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Афанасьевского округа и непрограммным направлениям деятельности), группам видов расходов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6 год и на 202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1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985"/>
        <w:gridCol w:w="1418"/>
        <w:gridCol w:w="1701"/>
        <w:gridCol w:w="1701"/>
      </w:tblGrid>
      <w:tr>
        <w:trPr/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493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379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71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687,40</w:t>
            </w:r>
          </w:p>
        </w:tc>
      </w:tr>
      <w:tr>
        <w:trPr>
          <w:trHeight w:val="79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5076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82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2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2,1</w:t>
            </w:r>
          </w:p>
        </w:tc>
      </w:tr>
      <w:tr>
        <w:trPr>
          <w:trHeight w:val="33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4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4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8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8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4,9</w:t>
            </w:r>
          </w:p>
        </w:tc>
      </w:tr>
      <w:tr>
        <w:trPr>
          <w:trHeight w:val="6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4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6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5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</w:tr>
      <w:tr>
        <w:trPr>
          <w:trHeight w:val="40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рганизации временной занятости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40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40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«Молодежь и де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Ю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7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0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7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0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месячное денежное вознаграждение за классное руководство педагогическим работникам государственных   и    муниципальных образовательных организаций, реализующих образовательные программы </w:t>
            </w:r>
            <w:r>
              <w:rPr>
                <w:iCs/>
                <w:color w:val="000000"/>
                <w:sz w:val="28"/>
                <w:szCs w:val="28"/>
              </w:rPr>
              <w:t>начального общего образования,  образовательные 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0Ю6505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0Ю6505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"Семь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Я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8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оддержка семь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Я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8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Я153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8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Я153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8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79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08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3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Q25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овая поддержка детско-юношеского  и массового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39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354,4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3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65,5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8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8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0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6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6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рганизации временной занятости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Семь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4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едеральный проект "Семейные ценности и инфраструктура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5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4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культурно-досугового 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Я555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4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Я555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4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,1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>
          <w:trHeight w:val="6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L5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16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16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8,2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000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R4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R4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5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82,2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4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орудованию и содержанию пляжа д. Ичетовк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Афанасьев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ьное обеспечение и 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4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8,17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Савин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Гор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Ивано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Куваку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Ромаш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Савин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Гор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Ивано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Куваку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Ромаш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30,3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3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70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есплатному проезду родителей, супругов, несовершеннолетних  детей, опекунов (попечителей) для отдельных категорий                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3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9Д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3,8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9Д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3,8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7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6,6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7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6,6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9Д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9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9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  <w:r>
              <w:rPr>
                <w:color w:val="000000"/>
                <w:sz w:val="28"/>
                <w:szCs w:val="28"/>
              </w:rPr>
              <w:t xml:space="preserve">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</w:t>
            </w:r>
            <w:r>
              <w:rPr>
                <w:sz w:val="28"/>
                <w:szCs w:val="28"/>
                <w:lang w:val="en-US"/>
              </w:rPr>
              <w:t>Д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6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3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3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6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водных биоресурсов в нерестовый период на водоемах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3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3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1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0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16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63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63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976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42,8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3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83,3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>
          <w:trHeight w:val="67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43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3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3,37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7,5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5,87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5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5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5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2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лиц, замещающих муниципальные должности, и муниципальных служащи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2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>
          <w:trHeight w:val="36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14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5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1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6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45:00Z</dcterms:created>
  <dc:creator>voshod</dc:creator>
  <dc:description/>
  <cp:keywords/>
  <dc:language>en-US</dc:language>
  <cp:lastModifiedBy>User</cp:lastModifiedBy>
  <cp:lastPrinted>2024-12-18T14:10:00Z</cp:lastPrinted>
  <dcterms:modified xsi:type="dcterms:W3CDTF">2024-12-18T11:53:00Z</dcterms:modified>
  <cp:revision>839</cp:revision>
  <dc:subject/>
  <dc:title>                                                                                      </dc:title>
</cp:coreProperties>
</file>