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78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   16.12.2024   № 23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фанасьевского округа и непрограммным направлениям деятельности), группам видов расходов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127"/>
        <w:gridCol w:w="1417"/>
        <w:gridCol w:w="2268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с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д рас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умма – всего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тыс. руб.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859,7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691,45</w:t>
            </w:r>
          </w:p>
        </w:tc>
      </w:tr>
      <w:tr>
        <w:trPr>
          <w:trHeight w:val="7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23,9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1</w:t>
            </w:r>
          </w:p>
        </w:tc>
      </w:tr>
      <w:tr>
        <w:trPr>
          <w:trHeight w:val="3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5,5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5,5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5</w:t>
            </w:r>
          </w:p>
        </w:tc>
      </w:tr>
      <w:tr>
        <w:trPr>
          <w:trHeight w:val="6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5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,0</w:t>
            </w:r>
          </w:p>
        </w:tc>
      </w:tr>
      <w:tr>
        <w:trPr>
          <w:trHeight w:val="3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3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3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</w:tr>
      <w:tr>
        <w:trPr>
          <w:trHeight w:val="4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ерсонифицированного финансирования дополнительного образова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«Молодежь и де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Ю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9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9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Ю6505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0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8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есплатного горячего питания детям участников специальной военной 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и массового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35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4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,3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,3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Семейные ценности и инфраструктура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региональных и муниципальных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53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Я553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L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8,2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000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R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R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06,2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ьное обеспечение и 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2,8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 в пгт. Афанасьево, ул. Трушнико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леш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15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 в пгт. Афанасьево, ул. Трушнико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леш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И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3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49,22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4,8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,8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бюджетного процес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омсомольская пгт. Афанасьево от дома № 35 до дома №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ирова пгт. Афанась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171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  <w:lang w:val="en-US"/>
              </w:rPr>
            </w:pPr>
            <w:r>
              <w:rPr>
                <w:color w:val="000000"/>
                <w:sz w:val="28"/>
                <w:szCs w:val="28"/>
                <w:highlight w:val="gree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омсомольская пгт. Афанасьево от дома № 35 до дома №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7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7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ирова пгт. Афанась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  <w:r>
              <w:rPr>
                <w:color w:val="000000"/>
                <w:sz w:val="28"/>
                <w:szCs w:val="28"/>
              </w:rPr>
              <w:t>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7U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4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4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151,4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несовершеннолетних  детей, опекунов (попечителей) для отдельных категорий                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3,4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9Д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3,4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67,9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5609,7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9Д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4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1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9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1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  <w:r>
              <w:rPr>
                <w:color w:val="000000"/>
                <w:sz w:val="28"/>
                <w:szCs w:val="28"/>
              </w:rPr>
              <w:t xml:space="preserve">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8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6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6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бюджетного процес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 ул. Кленовая пгт. Афанась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1717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  <w:lang w:val="en-US"/>
              </w:rPr>
            </w:pPr>
            <w:r>
              <w:rPr>
                <w:color w:val="000000"/>
                <w:sz w:val="28"/>
                <w:szCs w:val="28"/>
                <w:highlight w:val="gree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 ул. Кленовая пгт. Афанасье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8Q5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717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6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0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160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7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7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5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7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5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3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29,1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>
          <w:trHeight w:val="67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43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29,11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,5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61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6,0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на софинансирование субсид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4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4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а в Думу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3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3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для отдельных категорий граждан, связанной с обеспечением и доставкой твердого топл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7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,9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5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5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8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3:00Z</dcterms:created>
  <dc:creator>voshod</dc:creator>
  <dc:description/>
  <cp:keywords/>
  <dc:language>en-US</dc:language>
  <cp:lastModifiedBy>User</cp:lastModifiedBy>
  <cp:lastPrinted>2024-11-14T10:16:00Z</cp:lastPrinted>
  <dcterms:modified xsi:type="dcterms:W3CDTF">2024-12-18T07:30:00Z</dcterms:modified>
  <cp:revision>3260</cp:revision>
  <dc:subject/>
  <dc:title>                                                                                      </dc:title>
</cp:coreProperties>
</file>