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500"/>
      </w:tblGrid>
      <w:tr>
        <w:trPr/>
        <w:tc>
          <w:tcPr>
            <w:tcW w:w="10548" w:type="dxa"/>
            <w:tcBorders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8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6.2025   № 27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570,69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27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1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02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89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9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01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350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374,2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46,5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2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0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0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0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222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2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7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,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,39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6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4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4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81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4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4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2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1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1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40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40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9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0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4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4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4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4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1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51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49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72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6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20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20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6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22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, в который я спешу (ремонт кровли и перекрытия административного здания в п. Сюзь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1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5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3,8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36,75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6,0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71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71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ъезда к Русиновскому кладбищ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а дороги в д. Бузма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щебёночного покрытия дороги ул. Маяковского в пгт Афанасьево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3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3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1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6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3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7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7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8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4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58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6,0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</w:t>
            </w:r>
            <w:r>
              <w:rPr>
                <w:color w:val="000000"/>
                <w:sz w:val="28"/>
                <w:szCs w:val="28"/>
              </w:rPr>
              <w:t xml:space="preserve"> по устройству мемориальной зоны «Аллея Славы»,  д. Ичетовкины, улица 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Гобовского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1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1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д. Ичетовкины, улица 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                                       в д. Харин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д. Ичетовкины, улица 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                                       в д. Харин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927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767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5-06-20T08:35:00Z</cp:lastPrinted>
  <dcterms:modified xsi:type="dcterms:W3CDTF">2025-06-20T05:37:00Z</dcterms:modified>
  <cp:revision>3171</cp:revision>
  <dc:subject/>
  <dc:title>                           </dc:title>
</cp:coreProperties>
</file>