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720" w:hanging="8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ложение № 1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6.2025    №  27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5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993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93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93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993,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437,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37,36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37,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37,36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5-06-17T12:48:00Z</dcterms:modified>
  <cp:revision>446</cp:revision>
  <dc:subject/>
  <dc:title>УТВЕРЖДЕНЫ</dc:title>
</cp:coreProperties>
</file>