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Приложение № 6</w:t>
            </w:r>
          </w:p>
          <w:p>
            <w:pPr>
              <w:pStyle w:val="Heading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8.06.2025   № 27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570,6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125,44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66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8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45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0,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1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1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6,3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«Педагоги и наставн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94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2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41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</w:t>
            </w:r>
            <w:r>
              <w:rPr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color w:val="000000"/>
              </w:rPr>
              <w:fldChar w:fldCharType="separate"/>
            </w:r>
            <w:r>
              <w:rPr>
                <w:sz w:val="28"/>
                <w:szCs w:val="28"/>
                <w:color w:val="000000"/>
              </w:rPr>
              <w:t>5</w:t>
            </w:r>
            <w:r>
              <w:rPr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9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27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7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3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7,8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5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3,8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2,8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4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4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908,41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6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6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16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</w:t>
            </w:r>
            <w:r>
              <w:rPr>
                <w:color w:val="000000"/>
                <w:sz w:val="28"/>
                <w:szCs w:val="28"/>
              </w:rPr>
              <w:t xml:space="preserve"> по устройству мемориальной зоны «Аллея Славы»,  д. Ичетовкины, улица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highlight w:val="green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Гобовского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9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,8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д. Ичетовкины, улица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в д. Харин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  <w:r>
              <w:rPr>
                <w:sz w:val="28"/>
                <w:szCs w:val="28"/>
              </w:rPr>
              <w:t>,4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  <w:r>
              <w:rPr>
                <w:sz w:val="28"/>
                <w:szCs w:val="28"/>
              </w:rPr>
              <w:t>,4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>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>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76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д. Ичетовкины, улица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98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в д. Харин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61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99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8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ъезда к Русиновскому кладбищ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а дороги в д. Бузма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ойство щебёночного покрытия дороги ул. Маяковского в пгт Афанасьево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3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43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14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6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3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7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7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9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1,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5,7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1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1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52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25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8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2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, в который я спешу (ремонт кровли и перекрытия административного здания в п. Сюзь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1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74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23,8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0,3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90,37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6,5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,93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94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,9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7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5-02-14T15:09:00Z</cp:lastPrinted>
  <dcterms:modified xsi:type="dcterms:W3CDTF">2025-06-20T06:43:00Z</dcterms:modified>
  <cp:revision>3404</cp:revision>
  <dc:subject/>
  <dc:title>                                                                                      </dc:title>
</cp:coreProperties>
</file>