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  <w:gridCol w:w="4678"/>
      </w:tblGrid>
      <w:tr>
        <w:trPr>
          <w:trHeight w:val="1275" w:hRule="atLeast"/>
        </w:trPr>
        <w:tc>
          <w:tcPr>
            <w:tcW w:w="10314" w:type="dxa"/>
            <w:tcBorders/>
          </w:tcPr>
          <w:p>
            <w:pPr>
              <w:pStyle w:val="Heading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8" w:type="dxa"/>
            <w:tcBorders/>
          </w:tcPr>
          <w:p>
            <w:pPr>
              <w:pStyle w:val="Heading4"/>
              <w:jc w:val="left"/>
              <w:rPr>
                <w:bCs/>
              </w:rPr>
            </w:pPr>
            <w:r>
              <w:rPr>
                <w:bCs/>
              </w:rPr>
              <w:t>Приложение № 7</w:t>
            </w:r>
          </w:p>
          <w:p>
            <w:pPr>
              <w:pStyle w:val="Heading4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Heading4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№  9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 решению Думы Афанасьевского муниципального округ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от  18.06.2025  № 27/1</w:t>
            </w:r>
          </w:p>
        </w:tc>
      </w:tr>
    </w:tbl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 xml:space="preserve">Распределение бюджетных ассигнований по целевым статьям (муниципальным программам 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 xml:space="preserve">Афанасьевского округа и непрограммным направлениям деятельности), группам видов расходов  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классификации расходов бюджетов на 2026 год и на 2027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1516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1985"/>
        <w:gridCol w:w="1418"/>
        <w:gridCol w:w="1701"/>
        <w:gridCol w:w="1701"/>
      </w:tblGrid>
      <w:tr>
        <w:trPr/>
        <w:tc>
          <w:tcPr>
            <w:tcW w:w="8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сход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Целевая стать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ид расхода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 период</w:t>
            </w:r>
          </w:p>
        </w:tc>
      </w:tr>
      <w:tr>
        <w:trPr/>
        <w:tc>
          <w:tcPr>
            <w:tcW w:w="8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7 год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РАСХ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72929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5373,88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Муниципальная программа «Развитие образования в Афанасьевском муниципальном округе» на 2023-2027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00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9079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2056,38</w:t>
            </w:r>
          </w:p>
        </w:tc>
      </w:tr>
      <w:tr>
        <w:trPr>
          <w:trHeight w:val="791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местного самоуправления Афанасьевского муниципального ок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0000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1,9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1,9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1,9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15195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380,3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ые образовательные организ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1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52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1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52,0</w:t>
            </w:r>
          </w:p>
        </w:tc>
      </w:tr>
      <w:tr>
        <w:trPr>
          <w:trHeight w:val="339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школьные образовательные организации за счет средств субсидии на выполнение расходных обязательст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2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3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31,9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2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3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31,9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ые образовательные организации за счет средств на софинансирование субсидии на выполнение расходных обязательст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2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9,5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2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9,5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образовательные организ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00002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8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66,1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8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66,1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еобразовательные организации за счет средств субсидии на выполнение расходных обязательст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3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6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08,4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3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6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08,4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и дополните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4,9</w:t>
            </w:r>
          </w:p>
        </w:tc>
      </w:tr>
      <w:tr>
        <w:trPr>
          <w:trHeight w:val="663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4,9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ации дополнительного образования за счет средств субсидии на выполнение расходных обязательст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4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0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00,7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4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0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00,7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учреждения образования (централизованная бухгалтерия, хозяйственно-эксплуатационная группа, методический кабинет, общий отдел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4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46,8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6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65,5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0,3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4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,0</w:t>
            </w:r>
          </w:p>
        </w:tc>
      </w:tr>
      <w:tr>
        <w:trPr>
          <w:trHeight w:val="408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 по организации временной занятости несовершеннолетних гражд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40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0</w:t>
            </w:r>
          </w:p>
        </w:tc>
      </w:tr>
      <w:tr>
        <w:trPr>
          <w:trHeight w:val="408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40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0</w:t>
            </w:r>
          </w:p>
        </w:tc>
      </w:tr>
      <w:tr>
        <w:trPr>
          <w:trHeight w:val="408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персонифицированного финансирования дополнительного образования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41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41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ый проект «Молодежь и дет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Ю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0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28,1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едеральный проект «Педагоги и наставник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Ю6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0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28,1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Ю6517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6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Ю6517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6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Ежемесячное денежное вознаграждение за классное руководство педагогическим работникам государственных   и    муниципальных образовательных организаций, реализующих образовательные программы </w:t>
            </w:r>
            <w:r>
              <w:rPr>
                <w:iCs/>
                <w:color w:val="000000"/>
                <w:sz w:val="28"/>
                <w:szCs w:val="28"/>
              </w:rPr>
              <w:t>начального общего образования,  образовательные 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Ю653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1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13,1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Ю653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1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13,1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0Ю65050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0Ю65050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ый проект «Семь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Я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8,4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проект «Поддержка семь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Я1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8,4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апитальный ремонт и оснащение образовательных организаций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Я153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8,4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Я153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8,4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264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562,68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Обеспечение функционирования системы обще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77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628,9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1Q</w:t>
            </w:r>
            <w:r>
              <w:rPr>
                <w:sz w:val="28"/>
                <w:szCs w:val="28"/>
              </w:rPr>
              <w:t>02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7,1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Начисление и выплата компенсации платы, взимаемой с родителей (законных представителей) за присмотр и уход за детьми в муниципальных и част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161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7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161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2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161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5,8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ачисление и выплата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педагогическим работникам муниципальных образовательных организаций, участвующим в проведении указанной государственной итоговой аттес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1Q</w:t>
            </w:r>
            <w:r>
              <w:rPr>
                <w:sz w:val="28"/>
                <w:szCs w:val="28"/>
              </w:rPr>
              <w:t>02</w:t>
            </w:r>
            <w:r>
              <w:rPr>
                <w:sz w:val="28"/>
                <w:szCs w:val="28"/>
                <w:lang w:val="en-US"/>
              </w:rPr>
              <w:t>161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1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1Q</w:t>
            </w:r>
            <w:r>
              <w:rPr>
                <w:sz w:val="28"/>
                <w:szCs w:val="28"/>
              </w:rPr>
              <w:t>02</w:t>
            </w:r>
            <w:r>
              <w:rPr>
                <w:sz w:val="28"/>
                <w:szCs w:val="28"/>
                <w:lang w:val="en-US"/>
              </w:rPr>
              <w:t>161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1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бесплатным двухразовым питанием детей-инвалидов (инвалидов), не относящихся к категории лиц с ограниченными возможностями здоровья, обучающихся в муниципальных общеобразовательных организациях и не проживающих в них, а также выплата ежемесячной денежной компенсации родителям (законным представителям) детей-инвалидов, инвалидам в случае их обучения на дом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161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161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Иные межбюджетные трансферты из областного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17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55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551,3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еализация прав на получение общедоступного и бесплатного дошкольного, начального общего, основного общего, среднего общего и дополнительного образования детей в муниципальных общеобразовательных организ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17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75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758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17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75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758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еализация прав на получение общедоступного и бесплатного дошкольного образования в муниципальных дошкольных  образовательных организ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17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9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93,3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17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9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93,3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</w:t>
            </w:r>
            <w:r>
              <w:rPr>
                <w:sz w:val="28"/>
                <w:szCs w:val="28"/>
                <w:lang w:val="en-US"/>
              </w:rPr>
              <w:t>L3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,5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</w:t>
            </w:r>
            <w:r>
              <w:rPr>
                <w:sz w:val="28"/>
                <w:szCs w:val="28"/>
                <w:lang w:val="en-US"/>
              </w:rPr>
              <w:t>L3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,5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циализация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3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8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316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8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Осуществление деятельности по опеке и попечительств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316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316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316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значение и выплата ежемесячных денежных выплат на детей-сирот и детей, оставшихся без попечения родителей, находящихся под опекой (попечительством), в приемной семье, и начисление и выплата ежемесячного вознаграждения, причитающегося приемным родителям, а также предоставление лицам из числа детей-сирот и детей, оставшихся без попечения родителей, лицам, потерявшим в период обучения обоих родителей или единственного родителя, обучающимся в муниципальных общеобразовательных организациях, полного государственного обеспе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3160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8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3160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3160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3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Обеспечение условий для развития кадрового потенциала системы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6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6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4,8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Финансовое обеспечение расходных обязательств публично-правовых образований, возникающих при выполнении ими переданны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616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6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4,8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мещение расходов, связанных с предоставлением руководителям, заместителям руководителей, руководителям структурных подразделений, их заместителям, педагогическим работникам и иным специалистам (за исключением совместителей) муниципальных образовательных организаций меры социальной поддержки, установленной абзацем первым части 1 статьи 15 Закона Кировской области «Об образовании в Кировской области», с учетом положений части 3 статьи 17 указанного Зак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616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6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4,8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616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6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4,8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вершенствование отдыха и оздоровления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Q25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,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,98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515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1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1,08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плата стоимости питания детей в лагерях, организованных муниципальными учреждениями, осуществляющими организацию отдыха и оздоровления детей в каникулярное время, с дневным пребывание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5150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1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1,08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5150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1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1,08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ов местного бюджета под субсидии из областного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5</w:t>
            </w:r>
            <w:r>
              <w:rPr>
                <w:sz w:val="28"/>
                <w:szCs w:val="28"/>
                <w:lang w:val="en-US"/>
              </w:rPr>
              <w:t>S5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плата стоимости питания детей в лагерях, организованных муниципальными учреждениями, осуществляющими организацию отдыха и оздоровления детей в каникулярное время, с дневным пребывание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5S50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5S50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доступности спортивной инфраструктуры для всех</w:t>
            </w:r>
            <w:r>
              <w:rPr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color w:val="000000"/>
              </w:rPr>
              <w:fldChar w:fldCharType="separate"/>
            </w:r>
            <w:r>
              <w:rPr>
                <w:sz w:val="28"/>
                <w:szCs w:val="28"/>
                <w:color w:val="000000"/>
              </w:rPr>
              <w:t>8</w:t>
            </w:r>
            <w:r>
              <w:rPr>
                <w:sz w:val="28"/>
                <w:szCs w:val="28"/>
                <w:color w:val="000000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>категорий населения Киров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1U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J</w:t>
            </w:r>
            <w:r>
              <w:rPr>
                <w:sz w:val="28"/>
                <w:szCs w:val="28"/>
              </w:rPr>
              <w:t>00</w:t>
            </w: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 из областного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1U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J</w:t>
            </w:r>
            <w:r>
              <w:rPr>
                <w:sz w:val="28"/>
                <w:szCs w:val="28"/>
              </w:rPr>
              <w:t>17</w:t>
            </w: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Финансовая поддержка детско-юношеского  и массового спор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1U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J174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1U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J174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Муниципальная программа «Развитие физической культуры и спорта в Афанасьевском муниципальном округе» на 2023-2027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00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4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Мероприятия в области физической культуры и спор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4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4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Муниципальная программа «Развитие культуры в Афанасьевском муниципальном округе» на 2023-2027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00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17,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1980,31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местного самоуправления Афанасьевского муниципального ок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1,3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1,3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5,3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959,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191,45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и дополните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дополнительного образования за счет средств субсидии на выполнение расходных обязательст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4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,3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4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,3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но-досуговые учреж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5,81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5,81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но-досуговые учреждения за счет средств субсидии на выполнение расходных обязательст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6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5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45,5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6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5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45,5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уз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0,0</w:t>
            </w:r>
          </w:p>
        </w:tc>
      </w:tr>
      <w:tr>
        <w:trPr>
          <w:trHeight w:val="30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узей за счет средств субсидии на выполнение расходных обязательст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207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,6</w:t>
            </w:r>
          </w:p>
        </w:tc>
      </w:tr>
      <w:tr>
        <w:trPr>
          <w:trHeight w:val="30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207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,6</w:t>
            </w:r>
          </w:p>
        </w:tc>
      </w:tr>
      <w:tr>
        <w:trPr>
          <w:trHeight w:val="30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0,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5,64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0,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5,64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и за счет средств субсидии на выполнение расходных обязательст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8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4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14,5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8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4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14,5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учреждения культуры (централизованная бухгалтерия, хозяйственный отдел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1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13,1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6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63,1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4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 по организации временной занятости несовершеннолетних гражд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40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40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ый проект "Семья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0Я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14,4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Федеральный проект "Семейные ценности и инфраструктура куль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0Я5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14,4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ети учреждений культурно-досугового тип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Я5551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14,4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Я5551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14,4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1,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8,16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условий для развития кадрового потенциала системы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6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2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616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2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мещение расходов, связанных с предоставлением руководителям, заместителям руководителей, руководителям структурных подразделений, их заместителям, педагогическим работникам и иным специалистам (за исключением совместителей) муниципальных образовательных организаций меры социальной поддержки, установленной абзацем первым части 1 статьи 15 Закона Кировской области "Об образовании в Кировской области", с учетом положений части 3 статьи 17 указанного Зак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616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2</w:t>
            </w:r>
          </w:p>
        </w:tc>
      </w:tr>
      <w:tr>
        <w:trPr>
          <w:trHeight w:val="65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616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2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условий для развития сферы куль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8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96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держка отрасли куль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8L51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96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8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51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96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редоставление мер социальной поддержки граждан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016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Выплата отдельным категориям специалистов, работающих в муниципальных учреждениях и проживающих в сельских населенных пунктах или поселках городского типа области, частичной компенсации расходов на оплату жилого помещения и коммунальных услуг в виде ежемесячной денежной выпла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016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016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Муниципальная программа «Повышение эффективности реализации молодежной политики в Афанасьевском муниципальном округе» на 2023-2027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00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98,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98,22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4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Мероприятия в сфере  молодежной полити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40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40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егиональные проекты Кировской области, реализуемые вне рамок национальных прое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U000000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8,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8,22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держка отдельных категорий граждан в обеспечении жильем и оплате жилищно-коммунальных услуг в Киров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U0Y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8,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8,22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обеспечению жильем молодых сем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4U0YL49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8,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8,22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U0Y</w:t>
            </w:r>
            <w:r>
              <w:rPr>
                <w:color w:val="000000"/>
                <w:sz w:val="28"/>
                <w:szCs w:val="28"/>
                <w:lang w:val="en-US"/>
              </w:rPr>
              <w:t>L</w:t>
            </w:r>
            <w:r>
              <w:rPr>
                <w:color w:val="000000"/>
                <w:sz w:val="28"/>
                <w:szCs w:val="28"/>
              </w:rPr>
              <w:t>49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8,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8,22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Муниципальная программа «Обеспечение безопасности жизнедеятельности населения Афанасьевского муниципального округа Кировской области» на 2023-2027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00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052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982,26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3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34,4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единой дежурно-диспетчерской служб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2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3,9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2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3,9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2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90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униципальной пожарной коман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2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3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30,5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2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3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30,5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2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2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4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области профилактики правонарушений и борьбы с преступность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4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4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роприятия по противодействию немедицинскому потреблению наркотических средств и их незаконному оборот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4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4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орудованию и содержанию пляжа д. Ичетовкин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41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41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42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42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пожарной безопас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42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406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42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406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 Афанасьевского ок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7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406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7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406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отдельным категориям гражд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  <w:r>
              <w:rPr>
                <w:sz w:val="28"/>
                <w:szCs w:val="28"/>
              </w:rPr>
              <w:t>00009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406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атериальная помощь гражданам, проживающим на территории Афанасьевского ок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5</w:t>
            </w:r>
            <w:r>
              <w:rPr>
                <w:sz w:val="28"/>
                <w:szCs w:val="28"/>
              </w:rPr>
              <w:t>00009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406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циальное обеспечение и 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  <w:r>
              <w:rPr>
                <w:sz w:val="28"/>
                <w:szCs w:val="28"/>
              </w:rPr>
              <w:t>00009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406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86</w:t>
            </w:r>
          </w:p>
        </w:tc>
      </w:tr>
      <w:tr>
        <w:trPr>
          <w:trHeight w:val="406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рофилактика правонарушений и содействие призыву на военную службу в Киров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86</w:t>
            </w:r>
          </w:p>
        </w:tc>
      </w:tr>
      <w:tr>
        <w:trPr>
          <w:trHeight w:val="406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015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36</w:t>
            </w:r>
          </w:p>
        </w:tc>
      </w:tr>
      <w:tr>
        <w:trPr>
          <w:trHeight w:val="406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деятельности народных дружи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0151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36</w:t>
            </w:r>
          </w:p>
        </w:tc>
      </w:tr>
      <w:tr>
        <w:trPr>
          <w:trHeight w:val="406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0151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36</w:t>
            </w:r>
          </w:p>
        </w:tc>
      </w:tr>
      <w:tr>
        <w:trPr>
          <w:trHeight w:val="406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ов местного бюджета под субсидии из областного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5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0S5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>
          <w:trHeight w:val="406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деятельности народных дружи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5Q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0S51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>
          <w:trHeight w:val="406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5Q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0S51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>
          <w:trHeight w:val="406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Муниципальная программа "Энергоэффективность и развитие энергетики в Афанасьевском  муниципальном округе" на 2023-2027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600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49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08,17</w:t>
            </w:r>
          </w:p>
        </w:tc>
      </w:tr>
      <w:tr>
        <w:trPr>
          <w:trHeight w:val="406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4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5,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8,17</w:t>
            </w:r>
          </w:p>
        </w:tc>
      </w:tr>
      <w:tr>
        <w:trPr>
          <w:trHeight w:val="406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Уличное освещ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42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5,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8,17</w:t>
            </w:r>
          </w:p>
        </w:tc>
      </w:tr>
      <w:tr>
        <w:trPr>
          <w:trHeight w:val="406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6000042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5,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8,17</w:t>
            </w:r>
          </w:p>
        </w:tc>
      </w:tr>
      <w:tr>
        <w:trPr>
          <w:trHeight w:val="406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ый проект "Инфраструктура для жизни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60И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06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Федеральный проект "Формирование комфортной городской среды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60И4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06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0И41500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06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устройству и (или) модернизации уличного освещения населенных пун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0И4153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06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дернизация уличного освещения с. Савинц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0И4153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06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0И4153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06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дернизация уличного освещения с. Горди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0И4153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06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0И4153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06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дернизация уличного освещения д. Ивановск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0И4153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06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0И4153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06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дернизация уличного освещения д. Кувакуш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0И4153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06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0И4153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06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дернизация уличного освещения д. Ромаш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0И4153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06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0И4153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06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финансирование расходов местного бюджета под субсидии из областного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60И4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5</w:t>
            </w:r>
            <w:r>
              <w:rPr>
                <w:color w:val="000000"/>
                <w:sz w:val="28"/>
                <w:szCs w:val="28"/>
                <w:lang w:val="en-US"/>
              </w:rPr>
              <w:t>00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06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устройству и (или) модернизации уличного освещения населенных пун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60И4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537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06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дернизация уличного освещения с. Савинц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0И4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53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06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0И4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53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06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дернизация уличного освещения с. Горди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0И4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53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06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0И4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53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06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дернизация уличного освещения д. Ивановск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0И4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53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06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0И4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53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06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дернизация уличного освещения д. Кувакуш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0И4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53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06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0И4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53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06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дернизация уличного освещения д. Ромаш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0И4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53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06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0И4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53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06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Развитие коммунальной и жилищной инфраструктуры в Афанасьевском  муниципальном округе» на 2023-2027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00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3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30,3</w:t>
            </w:r>
          </w:p>
        </w:tc>
      </w:tr>
      <w:tr>
        <w:trPr>
          <w:trHeight w:val="406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4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</w:tr>
      <w:tr>
        <w:trPr>
          <w:trHeight w:val="406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сфере жилищного хозя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41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406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41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406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Мероприятия по благоустройств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4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,0</w:t>
            </w:r>
          </w:p>
        </w:tc>
      </w:tr>
      <w:tr>
        <w:trPr>
          <w:trHeight w:val="406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4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сфере жилищно-коммунального хозя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42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42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ый проект "Инфраструктура для жизни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70И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0,3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Федеральный проект "Формирование комфортной городской среды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70И4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0,3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еализация программ формирования современной городской сре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70И45555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0,3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70И45555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0,3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Развитие транспортной системы в Афанасьевском  муниципальном округе» на 2023-2027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00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33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700,5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4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организации транспортного обслужи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4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4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Мероприятия в сфере безопасности дорожного дви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40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40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Мероприятия по бесплатному проезду родителей, супругов, несовершеннолетних  детей, опекунов (попечителей) для отдельных категорий                 гражд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4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</w:tr>
      <w:tr>
        <w:trPr>
          <w:trHeight w:val="363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4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ероприятия по организации транспортного обслуживания (лодочной переправ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4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4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дорожной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9Д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5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33,82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9Д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5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33,82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77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66,68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Осуществление дорожной деятельности на автомобильных дорог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8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77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66,68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сидии местным бюджетам из областного бюджета на капитальный ремонт, ремонт и содержание автомобильных дорог общего пользования местного значения и искусственных дорожных на ни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8Q289Д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4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37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8Q289Д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4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37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8Q289Д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4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37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ов местного бюджета под субсидии из областного бюджета</w:t>
            </w:r>
            <w:r>
              <w:rPr>
                <w:color w:val="000000"/>
                <w:sz w:val="28"/>
                <w:szCs w:val="28"/>
              </w:rPr>
              <w:t xml:space="preserve"> на капитальный ремонт, ремонт и содержание автомобильных дорог общего пользования местного значения и искусственных дорожных на ни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8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8S</w:t>
            </w:r>
            <w:r>
              <w:rPr>
                <w:sz w:val="28"/>
                <w:szCs w:val="28"/>
                <w:lang w:val="en-US"/>
              </w:rPr>
              <w:t>Д</w:t>
            </w:r>
            <w:r>
              <w:rPr>
                <w:sz w:val="28"/>
                <w:szCs w:val="28"/>
              </w:rPr>
              <w:t>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,68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8Q28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Д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,38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8Q28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Д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,38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Охрана окружающей среды, воспроизводство и использование природных ресурсов» на 2023-2027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00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1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16,6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4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4,5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риродоохранные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40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9,5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40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9,5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хране водных биоресурсов в нерестовый период на водоемах ок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4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4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латы отдельным категориям гражд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9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Выплата гражданам  вознаграждения за добытых волков на территории Афанасьевского ок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9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9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держание скотомогильников и ликвидация закрытых скотомогильни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41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4116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от болезней, общих для человека и животны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41160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41160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егиональные проекты Кировской области, реализуемые вне рамок национальных прое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</w:t>
            </w: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9,1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Комплексное развитие сельских территорий  Киров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</w:rPr>
              <w:t>07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9,1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</w:t>
            </w: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</w:rPr>
              <w:t>0715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8,2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борьбе с борщевиком Сосновск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</w:t>
            </w: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</w:rPr>
              <w:t>0715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8,2</w:t>
            </w:r>
          </w:p>
        </w:tc>
      </w:tr>
      <w:tr>
        <w:trPr>
          <w:trHeight w:val="417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</w:t>
            </w: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</w:rPr>
              <w:t>0715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8,2</w:t>
            </w:r>
          </w:p>
        </w:tc>
      </w:tr>
      <w:tr>
        <w:trPr>
          <w:trHeight w:val="417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ов местного бюджета под субсидии из областного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</w:t>
            </w: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</w:rPr>
              <w:t>07S5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9</w:t>
            </w:r>
          </w:p>
        </w:tc>
      </w:tr>
      <w:tr>
        <w:trPr>
          <w:trHeight w:val="417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борьбе с борщевиком Сосновск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</w:t>
            </w: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</w:rPr>
              <w:t>07S5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9</w:t>
            </w:r>
          </w:p>
        </w:tc>
      </w:tr>
      <w:tr>
        <w:trPr>
          <w:trHeight w:val="417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</w:t>
            </w: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</w:rPr>
              <w:t>07S5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9</w:t>
            </w:r>
          </w:p>
        </w:tc>
      </w:tr>
      <w:tr>
        <w:trPr>
          <w:trHeight w:val="363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Поддержка и развитие малого и среднего предпринимательства на территории Афанасьевского муниципального округа» на 2023-2027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</w:tr>
      <w:tr>
        <w:trPr>
          <w:trHeight w:val="363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4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63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Мероприятия по развитию малого и среднего предприниматель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40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580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40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Муниципальная программа «Развитие агропромышленного комплекса в Афанасьевском  муниципальном округе» на 2023-2027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0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6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61,8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Обеспечение условий развития агропромышленного комплекс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38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3816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оддержка сельскохозяйственного произво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3816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одержание органов местного самоуправления муниципальных образований, осуществляющих отдельные государственные полномочия области по поддержке сельскохозяйственного произво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3816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3816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3816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егиональные проекты Кировской области, реализуемые вне рамок национальных прое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U000000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5,8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азвитие отраслей агропромышленного комплекса Киров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U06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5,8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U061600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5,8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оддержка сельскохозяйственного произво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U0616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5,8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Возмещение части затрат на приобретение современных сельскохозяйственной техники и оборудования для первичной переработки сельскохозяйственной продукции и (или) уплату лизинговых платежей по договорам финансовой аренды (лизинг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U0616022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5,8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U0616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5,8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b/>
                <w:sz w:val="28"/>
                <w:szCs w:val="28"/>
              </w:rPr>
              <w:t>Муниципальная программа «Управление муниципальным имуществом муниципального образования Афанасьевский муниципальный округ Кировской области» на 2023-2027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00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2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54,4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4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12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154,4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муниципального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4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12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154,4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4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4,4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4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сфере жилищного хозя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2000041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2000041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Муниципальная программа «Развитие муниципального управления» на 2023-2027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00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985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251,84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местного самоуправления Афанасьевского муниципального ок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0000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10,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62,93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к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00001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,0</w:t>
            </w:r>
          </w:p>
        </w:tc>
      </w:tr>
      <w:tr>
        <w:trPr>
          <w:trHeight w:val="677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00001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,0</w:t>
            </w:r>
          </w:p>
        </w:tc>
      </w:tr>
      <w:tr>
        <w:trPr>
          <w:trHeight w:val="431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00001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31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10,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62,93</w:t>
            </w:r>
          </w:p>
        </w:tc>
      </w:tr>
      <w:tr>
        <w:trPr>
          <w:trHeight w:val="317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6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67,5</w:t>
            </w:r>
          </w:p>
        </w:tc>
      </w:tr>
      <w:tr>
        <w:trPr>
          <w:trHeight w:val="317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42,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95,43</w:t>
            </w:r>
          </w:p>
        </w:tc>
      </w:tr>
      <w:tr>
        <w:trPr>
          <w:trHeight w:val="317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317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3,2</w:t>
            </w:r>
          </w:p>
        </w:tc>
      </w:tr>
      <w:tr>
        <w:trPr>
          <w:trHeight w:val="317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хозяйственной деятельности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2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3,2</w:t>
            </w:r>
          </w:p>
        </w:tc>
      </w:tr>
      <w:tr>
        <w:trPr>
          <w:trHeight w:val="317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2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8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83,2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2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3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0,0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органов местного самоуправления в области других общегосударственных вопро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3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3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плата членских взносов в ассоциацию совета муниципальных образований Киров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3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3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Исполнение судебных актов по обращению взыскания на средства местного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00003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00003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4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куль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42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42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6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,45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служивание государственного (муниципального) долг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6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,45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платы к пенсиям, дополнительное пенсионное обеспеч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8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Ежемесячная доплата к страховой пенсии по старости лицам, замещавшим выборные муниципальные долж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8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8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енсии за выслугу лет лицам, замещавшим должности муниципальной служб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8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8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инициативных прое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1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1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6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4,26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здание условий для развития сферы куль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8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4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816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4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Хранение, комплектование, учет и использование архивных докумен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816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4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816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4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овышение эффективности деятельности органов местного самоуправления и реализация государственной национальной политики Российской Федерации в Киров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78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15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88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ка и повышение квалификации лиц, замещающих муниципальные должности, и муниципальных служащих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155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88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155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88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ов местного бюджета под субсидии из областного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en-US"/>
              </w:rPr>
              <w:t>S5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овышение квалификации лиц, замещающих муниципальные должности, и муниципальных служащи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55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55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рофилактика правонарушений и содействие призыву на военную службу в Киров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5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1,26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016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,8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здание и деятельность в муниципальных образованиях административных комисс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0160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0160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в муниципальных районах, муниципальных округах, городских округах комиссий по делам несовершеннолетних и защите их прав и организация их деятельности в сфере профилактики безнадзорности и правонарушений несовершеннолетних, включая административную юрисдикц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0160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0160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0160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существление переданных полномочий Российской Федерации по осуществлению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0511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7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3,46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0511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7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3,46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Обеспечение верховенства закона и защиты прав и свобод человека и граждани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56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2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Осуществление переданных полномочий Российской Федерации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5651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2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5651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2</w:t>
            </w:r>
          </w:p>
        </w:tc>
      </w:tr>
      <w:tr>
        <w:trPr>
          <w:trHeight w:val="361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Муниципальная программа «Управление муниципальными финансами на территории Афанасьевского муниципального округа» на 2023-2027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00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74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314,2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местного самоуправления Афанасьевского муниципального ок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0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6,5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0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6,5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0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8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85,9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0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,6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ловно утверждённые рас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1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07,7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1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07,7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Муниципальная программа «Поддержка социально ориентированных некоммерческих организаций в Афанасьевском муниципальном округе» на 2023-2027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00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1,2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4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,2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области социальной полити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4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,2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4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,2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Муниципальная программа «Профилактика безнадзорности и правонарушений несовершеннолетних» </w:t>
            </w:r>
            <w:r>
              <w:rPr>
                <w:b/>
                <w:sz w:val="28"/>
                <w:szCs w:val="28"/>
              </w:rPr>
              <w:t>на 2023-2027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00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4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Мероприятия в области п</w:t>
            </w:r>
            <w:r>
              <w:rPr>
                <w:color w:val="000000"/>
                <w:sz w:val="28"/>
                <w:szCs w:val="28"/>
              </w:rPr>
              <w:t>рофилактики безнадзорности и правонарушений несовершеннолетни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41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41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униципальная программа «Формирование здорового образа жизни среди населения Афанасьевского муниципального округа Кировской области» на 2023-2027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0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4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формированию здорового образа жизни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42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42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муниципальных органов Афанасьевского муниципального ок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00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7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71,7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местного самоуправления Афанасьевского муниципального ок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1,7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ы  Думы  муниципального ок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1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iCs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1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нтрольно-счетной комисс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1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1,7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1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9,3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1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4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1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0" w:header="567" w:top="113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</w:rPr>
      <w:fldChar w:fldCharType="begin"/>
    </w:r>
    <w:r>
      <w:rPr>
        <w:rStyle w:val="PageNumber"/>
        <w:sz w:val="28"/>
      </w:rPr>
      <w:instrText xml:space="preserve"> PAGE </w:instrText>
    </w:r>
    <w:r>
      <w:rPr>
        <w:rStyle w:val="PageNumber"/>
        <w:sz w:val="28"/>
      </w:rPr>
      <w:fldChar w:fldCharType="separate"/>
    </w:r>
    <w:r>
      <w:rPr>
        <w:rStyle w:val="PageNumber"/>
        <w:sz w:val="28"/>
      </w:rPr>
      <w:t>26</w:t>
    </w:r>
    <w:r>
      <w:rPr>
        <w:rStyle w:val="PageNumber"/>
        <w:sz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6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tyle9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08:45:00Z</dcterms:created>
  <dc:creator>voshod</dc:creator>
  <dc:description/>
  <cp:keywords/>
  <dc:language>en-US</dc:language>
  <cp:lastModifiedBy>User</cp:lastModifiedBy>
  <cp:lastPrinted>2025-02-20T14:57:00Z</cp:lastPrinted>
  <dcterms:modified xsi:type="dcterms:W3CDTF">2025-06-18T11:15:00Z</dcterms:modified>
  <cp:revision>893</cp:revision>
  <dc:subject/>
  <dc:title>                                                                                      </dc:title>
</cp:coreProperties>
</file>