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Cs/>
              </w:rPr>
              <w:t>Приложение № 5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12.02.2025    №  25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76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212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35,83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4,6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64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863,08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5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56,8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6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3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088,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5,4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3,2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5,04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7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7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4-07-23T15:13:00Z</cp:lastPrinted>
  <dcterms:modified xsi:type="dcterms:W3CDTF">2025-02-13T06:34:00Z</dcterms:modified>
  <cp:revision>134</cp:revision>
  <dc:subject/>
  <dc:title>                                                                                      </dc:title>
</cp:coreProperties>
</file>