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78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Приложение № 6</w:t>
            </w:r>
          </w:p>
          <w:p>
            <w:pPr>
              <w:pStyle w:val="Heading4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т  12.02.2025   № 25/1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Афанасьевского округа и непрограммным направлениям деятельности), группам видов расходов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127"/>
        <w:gridCol w:w="1417"/>
        <w:gridCol w:w="2268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рас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ид рас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умма – всего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тыс. руб.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037,7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170,25</w:t>
            </w:r>
          </w:p>
        </w:tc>
      </w:tr>
      <w:tr>
        <w:trPr>
          <w:trHeight w:val="7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2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51,5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4,4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4,41</w:t>
            </w:r>
          </w:p>
        </w:tc>
      </w:tr>
      <w:tr>
        <w:trPr>
          <w:trHeight w:val="3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1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1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6,3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6,3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,45</w:t>
            </w:r>
          </w:p>
        </w:tc>
      </w:tr>
      <w:tr>
        <w:trPr>
          <w:trHeight w:val="6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,4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0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,0</w:t>
            </w:r>
          </w:p>
        </w:tc>
      </w:tr>
      <w:tr>
        <w:trPr>
          <w:trHeight w:val="3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3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4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3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</w:tr>
      <w:tr>
        <w:trPr>
          <w:trHeight w:val="40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ерсонифицированного финансирования дополнительного образова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«Молодежь и де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Ю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9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«Педагоги и наставник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9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ое денежное вознаграждение за классное руководство педагогическим работникам государственных   и    муниципальных образовательных организаций, реализующих образовательные программы </w:t>
            </w:r>
            <w:r>
              <w:rPr>
                <w:iCs/>
                <w:color w:val="000000"/>
                <w:sz w:val="28"/>
                <w:szCs w:val="28"/>
              </w:rPr>
              <w:t>начального общего образования,  образовательные 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Ю6505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Ю6505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91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1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8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есплатного горячего питания детям участников</w:t>
            </w:r>
            <w:r>
              <w:rPr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color w:val="000000"/>
              </w:rPr>
              <w:fldChar w:fldCharType="separate"/>
            </w:r>
            <w:r>
              <w:rPr>
                <w:sz w:val="28"/>
                <w:szCs w:val="28"/>
                <w:color w:val="000000"/>
              </w:rPr>
              <w:t>5</w:t>
            </w:r>
            <w:r>
              <w:rPr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специальной военной 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«Об образовании в Кировской области», с учетом положений части 3 статьи 17 указанного Зак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 и массового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977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6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,3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,3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5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5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6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ей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3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3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1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1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Семейные ценности и инфраструктура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региональных и муниципальных библиот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553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553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L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8,2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000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U0Y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U0Y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05,8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</w:tr>
      <w:tr>
        <w:trPr>
          <w:trHeight w:val="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2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орудованию и содержанию пляжа д. Ичетовк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ьное обеспечение и 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62,8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7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7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 в пгт. Афанасьево, ул. Трушников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лешк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 в пгт. Афанасьево, ул. Трушников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лешк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341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59.3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9.35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9.3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ализации бюджетного процес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омсомольская пгт. Афанасьево от дома № 35 до дома №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ирова пгт. Афанась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  <w:lang w:val="en-US"/>
              </w:rPr>
            </w:pPr>
            <w:r>
              <w:rPr>
                <w:color w:val="000000"/>
                <w:sz w:val="28"/>
                <w:szCs w:val="28"/>
                <w:highlight w:val="gree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омсомольская пгт. Афанасьево от дома № 35 до дома №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7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7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ирова пгт. Афанась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7U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3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3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15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154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154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5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5S5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5S5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97.4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9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9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9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ройство мемориальной зоны «Аллея Славы»,                         д. Ичетовкины, улица Энергет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                                          в д. Харины Афанасьевский муниципальны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рхипя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9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lang w:val="en-US"/>
              </w:rPr>
              <w:t>5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ройство мемориальной зоны «Аллея Славы»,                         д. Ичетовкины, улица Энергет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                                          в д. Харины Афанасьевский муниципальны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рхипя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24,4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99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родителей, супругов, несовершеннолетних  детей, опекунов (попечителей) для отдельных категорий                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9Д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511</w:t>
            </w:r>
            <w:r>
              <w:rPr>
                <w:sz w:val="28"/>
                <w:szCs w:val="28"/>
              </w:rPr>
              <w:t>,4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9Д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511</w:t>
            </w:r>
            <w:r>
              <w:rPr>
                <w:sz w:val="28"/>
                <w:szCs w:val="28"/>
              </w:rPr>
              <w:t>,4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586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5609,</w:t>
            </w:r>
            <w:r>
              <w:rPr>
                <w:sz w:val="28"/>
                <w:szCs w:val="28"/>
                <w:lang w:val="en-US"/>
              </w:rPr>
              <w:t>8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9Д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44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9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18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9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18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  <w:r>
              <w:rPr>
                <w:color w:val="000000"/>
                <w:sz w:val="28"/>
                <w:szCs w:val="28"/>
              </w:rPr>
              <w:t xml:space="preserve">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4,</w:t>
            </w:r>
            <w:r>
              <w:rPr>
                <w:sz w:val="28"/>
                <w:szCs w:val="28"/>
                <w:lang w:val="en-US"/>
              </w:rPr>
              <w:t>9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43,</w:t>
            </w:r>
            <w:r>
              <w:rPr>
                <w:sz w:val="28"/>
                <w:szCs w:val="28"/>
                <w:lang w:val="en-US"/>
              </w:rPr>
              <w:t>7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43,</w:t>
            </w:r>
            <w:r>
              <w:rPr>
                <w:sz w:val="28"/>
                <w:szCs w:val="28"/>
                <w:lang w:val="en-US"/>
              </w:rPr>
              <w:t>7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ализации бюджетного процес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171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 ул. Кленовая пгт. Афанась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17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1717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  <w:lang w:val="en-US"/>
              </w:rPr>
            </w:pPr>
            <w:r>
              <w:rPr>
                <w:color w:val="000000"/>
                <w:sz w:val="28"/>
                <w:szCs w:val="28"/>
                <w:highlight w:val="gree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 ул. Кленовая пгт. Афанась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по ул. Лесная д. Жарковы Афанасьевский муниципальны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«Подъезд до кладбища с. Гордин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в д. Варанк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д. Трактов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по ул. Лесная д. Жарковы Афанасьевский муниципальный ок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и «Подъезд до кладбища с. Гордин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в д. Варанк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6.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 д. Трактов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125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7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6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5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5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водных биоресурсов в нерестовый период на водоемах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3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3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527.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0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76.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76.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16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76.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76.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76.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76.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7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7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5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7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5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92,8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898,6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75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>
          <w:trHeight w:val="67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0</w:t>
            </w:r>
          </w:p>
        </w:tc>
      </w:tr>
      <w:tr>
        <w:trPr>
          <w:trHeight w:val="43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4,4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54,0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8,9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5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а в Думу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3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3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для отдельных категорий граждан, связанной с обеспечением и доставкой твердого топл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58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58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7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,9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35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5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Афанасьевского муниципального округа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профилактике терроризма и противодействие экстремиз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развозной торгов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0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33:00Z</dcterms:created>
  <dc:creator>voshod</dc:creator>
  <dc:description/>
  <cp:keywords/>
  <dc:language>en-US</dc:language>
  <cp:lastModifiedBy>User</cp:lastModifiedBy>
  <cp:lastPrinted>2025-02-14T15:09:00Z</cp:lastPrinted>
  <dcterms:modified xsi:type="dcterms:W3CDTF">2025-02-14T12:09:00Z</dcterms:modified>
  <cp:revision>3292</cp:revision>
  <dc:subject/>
  <dc:title>                                                                                      </dc:title>
</cp:coreProperties>
</file>