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500"/>
      </w:tblGrid>
      <w:tr>
        <w:trPr/>
        <w:tc>
          <w:tcPr>
            <w:tcW w:w="10548" w:type="dxa"/>
            <w:tcBorders/>
          </w:tcPr>
          <w:p>
            <w:pPr>
              <w:pStyle w:val="Heading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8</w:t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.02.2025   № 25/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муниципального округ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440"/>
        <w:gridCol w:w="1080"/>
        <w:gridCol w:w="1260"/>
        <w:gridCol w:w="1980"/>
        <w:gridCol w:w="900"/>
        <w:gridCol w:w="16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037,75</w:t>
            </w:r>
          </w:p>
        </w:tc>
      </w:tr>
      <w:tr>
        <w:trPr>
          <w:trHeight w:val="6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культуры администрации  Афанасьевского муниципального округа Киров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977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31,2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852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39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9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5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,3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,3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Семейные ценности и инфраструктур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и муниципальных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53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53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395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534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787,43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2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66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73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73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7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5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7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5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90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0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6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6,4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7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4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4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07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участников специальной военной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4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4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4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2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68,6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8,6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0,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0,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0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169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6,0</w:t>
            </w:r>
          </w:p>
        </w:tc>
      </w:tr>
      <w:tr>
        <w:trPr>
          <w:trHeight w:val="1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89,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 высших дости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89,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9,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,0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7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7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 </w:t>
            </w:r>
            <w:r>
              <w:rPr>
                <w:b/>
                <w:sz w:val="28"/>
                <w:szCs w:val="28"/>
              </w:rPr>
              <w:t>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5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5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Q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Q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дминистрац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82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22,3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26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4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4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8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а в Думу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4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61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7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8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4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7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362,54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99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7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7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7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7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7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7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9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для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834,4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34,4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1,4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1,4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68,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5609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4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18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18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  <w:r>
              <w:rPr>
                <w:color w:val="000000"/>
                <w:sz w:val="28"/>
                <w:szCs w:val="28"/>
              </w:rPr>
              <w:t xml:space="preserve">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9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,4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,4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по ул. Лесная д. Жарковы Афанасьевский муниципальны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4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«Подъезд до кладбища с. Горди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в д. Варан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д. Тракт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8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8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по ул. Лесная д. Жарковы Афанасьевский муниципальны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«Подъезд до кладбища с. Горди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в д. Варан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д. Тракт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76,7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91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8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,3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,3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,3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ирова пгт. Афанась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ирова пгт. Афанась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7,4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7,4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,3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,3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мемориальной зоны «Аллея Славы»,                         д. Ичетовкины, улица Энергет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                                          в д. Харины Афанасьевский муниципальны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4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4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рхип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en-US"/>
              </w:rPr>
              <w:t>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мемориальной зоны «Аллея Славы»,                         д. Ичетовкины, улица Энергет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                                          в д. Харины Афанасьевский муниципальны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рхип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3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3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8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367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267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000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8,9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8,9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8,9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,9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7:19:00Z</dcterms:created>
  <dc:creator>Uzver</dc:creator>
  <dc:description/>
  <cp:keywords/>
  <dc:language>en-US</dc:language>
  <cp:lastModifiedBy>User</cp:lastModifiedBy>
  <cp:lastPrinted>2024-11-26T11:49:00Z</cp:lastPrinted>
  <dcterms:modified xsi:type="dcterms:W3CDTF">2025-02-14T07:01:00Z</dcterms:modified>
  <cp:revision>3001</cp:revision>
  <dc:subject/>
  <dc:title>                           </dc:title>
</cp:coreProperties>
</file>