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2.02.2025   № 25/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муниципального округа на 2025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06"/>
        <w:gridCol w:w="144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59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76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1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3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76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1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3-17T09:09:00Z</cp:lastPrinted>
  <dcterms:modified xsi:type="dcterms:W3CDTF">2025-02-12T05:45:00Z</dcterms:modified>
  <cp:revision>290</cp:revision>
  <dc:subject/>
  <dc:title>   </dc:title>
</cp:coreProperties>
</file>