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24.12.2024    № 24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748,3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68,62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61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,4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7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7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7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5,0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1,31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1,3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2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2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9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8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28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28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12,4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7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34,5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L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дополнительного образования и патриотического воспитания детей  и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5L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5L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617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26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11,1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8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поддержки инициатив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2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6,9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7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созданию и развитию молодёжного простра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4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E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1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1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2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развитие молодежных простран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0EГ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Q55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88,4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5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7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0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4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5,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9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9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3,4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09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4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4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, ул. Новая, пер. Новый, дер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2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4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2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3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68,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08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08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,2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7,0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,74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6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5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5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6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6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2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7,9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7,9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3,5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5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4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1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2-15T14:34:00Z</cp:lastPrinted>
  <dcterms:modified xsi:type="dcterms:W3CDTF">2025-01-09T09:26:00Z</dcterms:modified>
  <cp:revision>3006</cp:revision>
  <dc:subject/>
  <dc:title>                                                                                      </dc:title>
</cp:coreProperties>
</file>