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ind w:left="170" w:hanging="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Приложение №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24.12.2024    № 24/1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5 год и на 2026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 2025 году и в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1559"/>
        <w:gridCol w:w="14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5 году и в 2026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88"/>
        <w:gridCol w:w="1489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2-07-26T11:01:00Z</cp:lastPrinted>
  <dcterms:modified xsi:type="dcterms:W3CDTF">2025-01-03T10:31:00Z</dcterms:modified>
  <cp:revision>132</cp:revision>
  <dc:subject/>
  <dc:title>                                                                                      </dc:title>
</cp:coreProperties>
</file>