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1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24.12.2024    № 24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4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6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71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7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4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71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4-12-29T11:39:00Z</dcterms:modified>
  <cp:revision>284</cp:revision>
  <dc:subject/>
  <dc:title>   </dc:title>
</cp:coreProperties>
</file>