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960"/>
      </w:tblGrid>
      <w:tr>
        <w:trPr/>
        <w:tc>
          <w:tcPr>
            <w:tcW w:w="11088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5</w:t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12.2024   № 24/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муниципального округа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40"/>
        <w:gridCol w:w="1080"/>
        <w:gridCol w:w="1260"/>
        <w:gridCol w:w="1980"/>
        <w:gridCol w:w="900"/>
        <w:gridCol w:w="16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748,30</w:t>
            </w:r>
          </w:p>
        </w:tc>
      </w:tr>
      <w:tr>
        <w:trPr>
          <w:trHeight w:val="6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326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3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3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2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2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3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85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68,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68,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8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8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8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Культур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А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А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А154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А154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поддержки инициатив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8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8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17,0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7,0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7,0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,0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868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7,4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7,4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,4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8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8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8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414,8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927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2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46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7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7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66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6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62,9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7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7,89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,0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,0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7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7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7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1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Успех каждого ребё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50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8"/>
                <w:szCs w:val="28"/>
              </w:rPr>
              <w:t>010E2509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5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96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участников специальной военной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дополнительного образования и патриотического воспитания детей  и молодё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6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муниципальным общеобразовательным организациям Кировской области, подготовившим обучающихся к сдаче единого государственного экзамена по математике (профильный уровень) и (или) физ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617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617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U</w:t>
            </w:r>
            <w:r>
              <w:rPr>
                <w:sz w:val="28"/>
                <w:szCs w:val="28"/>
                <w:lang w:val="en-US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инфраструктуры системы  образования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U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4,5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4,5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,5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9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4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4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Q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73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3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8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9,2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8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5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86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3,9</w:t>
            </w:r>
          </w:p>
        </w:tc>
      </w:tr>
      <w:tr>
        <w:trPr>
          <w:trHeight w:val="1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7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49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 высших дости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49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9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9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1,4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1,4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 </w:t>
            </w:r>
            <w:r>
              <w:rPr>
                <w:b/>
                <w:sz w:val="28"/>
                <w:szCs w:val="28"/>
              </w:rPr>
              <w:t>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2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2,92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2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2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7,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7,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3,5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680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50,2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2,5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0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0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0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80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>
          <w:trHeight w:val="7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42,7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7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5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3,8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8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8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8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,2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1,0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5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5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8,7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22881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19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19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5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7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,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5,6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9,2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1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00,28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3,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,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,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55,9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55,9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4,5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4,5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5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3</w:t>
            </w:r>
          </w:p>
        </w:tc>
      </w:tr>
      <w:tr>
        <w:trPr>
          <w:trHeight w:val="6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о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5</w:t>
            </w: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5</w:t>
            </w:r>
          </w:p>
        </w:tc>
      </w:tr>
      <w:tr>
        <w:trPr>
          <w:trHeight w:val="6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5</w:t>
            </w: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, дер. Раг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частков дорог, дер.Архип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, ул. Новая, пер. Новый, дер. Варан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, дер. Раг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частков дорог, дер.Архип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, ул. Новая, пер. Новый, дер. Варан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0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троительства и архитектуры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4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4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7,7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,7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4,6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оддержка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проводной сети по ул. Кирова, с. Бисе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проводной сети по ул. Кирова, с. Бисе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5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,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,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,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, дер. Моск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, дер. Караг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истемы уличного освещения,  пос. Ка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, дер. Моск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, дер. Караг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истемы уличного освещения,  пос. Ка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0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0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,5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000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000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зврат средств по предписаниям контролирующих органов в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4,4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9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развитию молодёжного простран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«Развитие системы поддержки молодежи  («Молодежь России»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Г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Г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развитие молодежных простран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Г15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Г15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Г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развитие молодежных простран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Г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ЕГ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8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8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92,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3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6,5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государственной поддержки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Q55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18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9,4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9,4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9,4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9,4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6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9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7:19:00Z</dcterms:created>
  <dc:creator>Uzver</dc:creator>
  <dc:description/>
  <cp:keywords/>
  <dc:language>en-US</dc:language>
  <cp:lastModifiedBy>User</cp:lastModifiedBy>
  <cp:lastPrinted>2025-01-03T09:17:00Z</cp:lastPrinted>
  <dcterms:modified xsi:type="dcterms:W3CDTF">2025-01-03T09:50:00Z</dcterms:modified>
  <cp:revision>2750</cp:revision>
  <dc:subject/>
  <dc:title>                           </dc:title>
</cp:coreProperties>
</file>