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sz w:val="28"/>
              </w:rPr>
              <w:t>от  24.12.2024  №  24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748,3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84,35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5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4,1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0,4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,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81,4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9,6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8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00,2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4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55,9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7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7,7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,3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0,1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1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672,48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27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6,80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3,6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3,1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11,2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4,1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7,07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52,9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3,4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9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0,48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8,82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5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9,3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0-24T12:08:00Z</cp:lastPrinted>
  <dcterms:modified xsi:type="dcterms:W3CDTF">2025-01-03T08:47:00Z</dcterms:modified>
  <cp:revision>948</cp:revision>
  <dc:subject/>
  <dc:title>                                                                                      </dc:title>
</cp:coreProperties>
</file>