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18.10.2024    № 20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127"/>
        <w:gridCol w:w="1417"/>
        <w:gridCol w:w="2268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135,6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868,15</w:t>
            </w:r>
          </w:p>
        </w:tc>
      </w:tr>
      <w:tr>
        <w:trPr>
          <w:trHeight w:val="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76,5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,04</w:t>
            </w:r>
          </w:p>
        </w:tc>
      </w:tr>
      <w:tr>
        <w:trPr>
          <w:trHeight w:val="3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2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4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4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6,0</w:t>
            </w:r>
          </w:p>
        </w:tc>
      </w:tr>
      <w:tr>
        <w:trPr>
          <w:trHeight w:val="6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3,3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3,3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6,2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24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2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24</w:t>
            </w:r>
          </w:p>
        </w:tc>
      </w:tr>
      <w:tr>
        <w:trPr>
          <w:trHeight w:val="4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Успех каждого ребён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27,5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994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L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L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L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системы  образова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14,2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3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3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,3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«Куль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поддержки инициатив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3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созданию и развитию молодёжного простран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4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4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E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1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1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Q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Q55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29,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0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3,9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4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9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9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3,9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9,4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,7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,7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49,9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4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2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4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4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4,5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4,5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, ул. Новая, пер. Новый, дер. Варан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, ул. Новая, пер. Новый, дер. Варан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0,4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3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00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5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5,38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5,84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1,69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5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35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35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,7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7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7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,3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9,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1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0-24T12:40:00Z</cp:lastPrinted>
  <dcterms:modified xsi:type="dcterms:W3CDTF">2024-10-24T09:43:00Z</dcterms:modified>
  <cp:revision>2864</cp:revision>
  <dc:subject/>
  <dc:title>                                                                                      </dc:title>
</cp:coreProperties>
</file>