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1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8.10.2024    № 20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4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4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71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3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71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4-10-18T11:59:00Z</dcterms:modified>
  <cp:revision>278</cp:revision>
  <dc:subject/>
  <dc:title>   </dc:title>
</cp:coreProperties>
</file>