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2  № 5/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круг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60"/>
        <w:gridCol w:w="1080"/>
        <w:gridCol w:w="1080"/>
        <w:gridCol w:w="1980"/>
        <w:gridCol w:w="90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740,39</w:t>
            </w:r>
          </w:p>
        </w:tc>
      </w:tr>
      <w:tr>
        <w:trPr>
          <w:trHeight w:val="6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52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ункционирование Управления культуры администрации Афанасьевского муниципа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хранение и развитие МБУ ДО Детская школа искусств  пгт.Афанасьево в отрасли «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64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800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0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4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5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3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3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</w:t>
            </w:r>
            <w:r>
              <w:rPr>
                <w:sz w:val="28"/>
                <w:szCs w:val="28"/>
                <w:lang w:val="en-US"/>
              </w:rPr>
              <w:t>00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Культур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Творческие люд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25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25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ятельность районного краеведческого музея на территории Афанасьевского муниципа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Культур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2A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2A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А15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А15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оддержка народного 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ункционирование Управления культуры администрации Афанасьевского муниципа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6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5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ятельность районного краеведческого музея на территории Афанасьевского муниципальн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оддержка народного 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хранение и развитие МБУ ДО Детская школа искусств  пгт.Афанасьево в отрасли «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936,2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250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2,3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2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68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8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5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4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4,67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E1S54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0E1S54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Е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Е250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Е250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1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1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8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военно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7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9,8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9,8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9,8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3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3,35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4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1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1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9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65</w:t>
            </w:r>
          </w:p>
        </w:tc>
      </w:tr>
      <w:tr>
        <w:trPr>
          <w:trHeight w:val="40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5,3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5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5,2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5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5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168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72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74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3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8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8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0,1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52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72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0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0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28,35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детей мобилизованн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09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9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000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000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5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энерго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строительства и архитектуры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генеральных планов и правил землепользования и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15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15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генеральных планов и правил землепользования и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S5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S5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0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0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5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S5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удалению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2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2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м для молодой семьи в Афанасьевск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0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6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2-09-09T08:36:00Z</cp:lastPrinted>
  <dcterms:modified xsi:type="dcterms:W3CDTF">2022-12-15T11:53:00Z</dcterms:modified>
  <cp:revision>405</cp:revision>
  <dc:subject/>
  <dc:title>                           </dc:title>
</cp:coreProperties>
</file>