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14.12.2022  № 5/1</w:t>
            </w:r>
          </w:p>
        </w:tc>
      </w:tr>
    </w:tbl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го округа на 2025 год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Муниципальные внутренние заимствования муниципального округа, осуществляемые в 2025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2147"/>
        <w:gridCol w:w="2216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 в бюджет муниципаль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Погашение в 2025 году муниципальных долговых обязательств муниципального округа, выраженных в валюте  Российской Феде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ъем погашения  долговых обязательств, тыс. 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907" w:gutter="0" w:header="0" w:top="124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01:00Z</dcterms:created>
  <dc:creator>voshod</dc:creator>
  <dc:description/>
  <cp:keywords/>
  <dc:language>en-US</dc:language>
  <cp:lastModifiedBy>User</cp:lastModifiedBy>
  <cp:lastPrinted>2022-07-26T11:01:00Z</cp:lastPrinted>
  <dcterms:modified xsi:type="dcterms:W3CDTF">2022-12-14T06:07:00Z</dcterms:modified>
  <cp:revision>118</cp:revision>
  <dc:subject/>
  <dc:title>                                                                                      </dc:title>
</cp:coreProperties>
</file>