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600"/>
      </w:tblGrid>
      <w:tr>
        <w:trPr/>
        <w:tc>
          <w:tcPr>
            <w:tcW w:w="11088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12.2022  № 5/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круга на 2024 год и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720"/>
        <w:gridCol w:w="720"/>
        <w:gridCol w:w="1800"/>
        <w:gridCol w:w="900"/>
        <w:gridCol w:w="1620"/>
        <w:gridCol w:w="162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4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819,02</w:t>
            </w:r>
          </w:p>
        </w:tc>
      </w:tr>
      <w:tr>
        <w:trPr>
          <w:trHeight w:val="6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9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ункционирование Управления культуры администрации Афанасьевского муниципа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35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хранение и развитие МБУ ДО Детская школа искусств  пгт.Афанасьево в отрасли «культу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5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86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22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2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1</w:t>
            </w:r>
            <w:r>
              <w:rPr>
                <w:sz w:val="28"/>
                <w:szCs w:val="28"/>
                <w:lang w:val="en-US"/>
              </w:rPr>
              <w:t>00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ятельность районного краеведческого музея на территории Афанасьевского муниципа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оддержка народного творч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3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3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ункционирование Управления культуры администрации Афанасьевского муниципа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5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ятельность районного краеведческого музея на территории Афанасьевского муниципа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оддержка народного творч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хранение и развитие МБУ ДО Детская школа искусств  пгт.Афанасьево в отрасли «культу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12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301,8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960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752,5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75,5</w:t>
            </w:r>
          </w:p>
        </w:tc>
      </w:tr>
      <w:tr>
        <w:trPr>
          <w:trHeight w:val="9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7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</w:tr>
      <w:tr>
        <w:trPr>
          <w:trHeight w:val="85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5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1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98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8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1,2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2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0,4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2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0,44</w:t>
            </w:r>
          </w:p>
        </w:tc>
      </w:tr>
      <w:tr>
        <w:trPr>
          <w:trHeight w:val="3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E1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0E1S54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0E1S54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5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5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9,8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9,8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9,8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3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3,3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3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3,35</w:t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524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4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4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4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9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</w:tr>
      <w:tr>
        <w:trPr>
          <w:trHeight w:val="40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0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9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8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5,3</w:t>
            </w:r>
          </w:p>
        </w:tc>
      </w:tr>
      <w:tr>
        <w:trPr>
          <w:trHeight w:val="1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92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15,2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9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799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29,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2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45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37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61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7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0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5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55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0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,4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</w:tr>
      <w:tr>
        <w:trPr>
          <w:trHeight w:val="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79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5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5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9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9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57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572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8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5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39,52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909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93,7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9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93,7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,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,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4,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000S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000S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,45</w:t>
            </w:r>
          </w:p>
        </w:tc>
      </w:tr>
      <w:tr>
        <w:trPr>
          <w:trHeight w:val="6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строительства и архитектуры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4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4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4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4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удалению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1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1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7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65,3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8,3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администр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N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,3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м для молодой семьи в Афанасьевск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,3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0</w:t>
            </w:r>
            <w:r>
              <w:rPr>
                <w:sz w:val="28"/>
                <w:szCs w:val="28"/>
                <w:lang w:val="en-US"/>
              </w:rPr>
              <w:t>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,3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,31</w:t>
            </w:r>
          </w:p>
        </w:tc>
      </w:tr>
      <w:tr>
        <w:trPr>
          <w:trHeight w:val="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35:00Z</dcterms:created>
  <dc:creator>Uzver</dc:creator>
  <dc:description/>
  <cp:keywords/>
  <dc:language>en-US</dc:language>
  <cp:lastModifiedBy>User</cp:lastModifiedBy>
  <cp:lastPrinted>2022-09-09T08:36:00Z</cp:lastPrinted>
  <dcterms:modified xsi:type="dcterms:W3CDTF">2022-12-15T08:51:00Z</dcterms:modified>
  <cp:revision>20</cp:revision>
  <dc:subject/>
  <dc:title>                           </dc:title>
</cp:coreProperties>
</file>