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 № 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60,96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95,9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2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28,3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9,1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0,2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5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944,69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2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82,2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,3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8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64,2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0,3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30,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9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2-09-09T09:13:00Z</cp:lastPrinted>
  <dcterms:modified xsi:type="dcterms:W3CDTF">2022-12-15T10:47:00Z</dcterms:modified>
  <cp:revision>718</cp:revision>
  <dc:subject/>
  <dc:title>                                                                                      </dc:title>
</cp:coreProperties>
</file>