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678"/>
      </w:tblGrid>
      <w:tr>
        <w:trPr>
          <w:trHeight w:val="1275" w:hRule="atLeast"/>
        </w:trPr>
        <w:tc>
          <w:tcPr>
            <w:tcW w:w="10314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/>
          </w:tcPr>
          <w:p>
            <w:pPr>
              <w:pStyle w:val="Heading4"/>
              <w:jc w:val="left"/>
              <w:rPr>
                <w:bCs/>
              </w:rPr>
            </w:pPr>
            <w:r>
              <w:rPr>
                <w:bCs/>
              </w:rPr>
              <w:t>ПРИЛОЖЕНИЕ №  9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4.12.2022  № 5/1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Афанасьевского округа и непрограммным направлениям деятельности), группам видов расходов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4 год и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51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985"/>
        <w:gridCol w:w="1418"/>
        <w:gridCol w:w="1701"/>
        <w:gridCol w:w="1701"/>
      </w:tblGrid>
      <w:tr>
        <w:trPr/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14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1819,0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112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1010,85</w:t>
            </w:r>
          </w:p>
        </w:tc>
      </w:tr>
      <w:tr>
        <w:trPr>
          <w:trHeight w:val="79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94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32,3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9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9,5</w:t>
            </w:r>
          </w:p>
        </w:tc>
      </w:tr>
      <w:tr>
        <w:trPr>
          <w:trHeight w:val="33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2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2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27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0,4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27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0,4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3,35</w:t>
            </w:r>
          </w:p>
        </w:tc>
      </w:tr>
      <w:tr>
        <w:trPr>
          <w:trHeight w:val="6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3,3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4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9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40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проекта по обеспечению развития системы дополнительного образования детей посредством внедрения механизма персонифицированного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4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9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администриров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1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00016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00016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10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7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7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7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7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7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8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7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8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5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5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00S5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S5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</w:t>
            </w:r>
            <w:r>
              <w:rPr>
                <w:sz w:val="28"/>
                <w:szCs w:val="28"/>
                <w:lang w:val="en-US"/>
              </w:rPr>
              <w:t>N0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"Образовани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2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Современная школ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154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154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E1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0E1S54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0E1S54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2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51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2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51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2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19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199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8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4,3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2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2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20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20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L5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1</w:t>
            </w:r>
            <w:r>
              <w:rPr>
                <w:sz w:val="28"/>
                <w:szCs w:val="28"/>
                <w:lang w:val="en-US"/>
              </w:rPr>
              <w:t>00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16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16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Деятельность районного краеведческого музея на территории Афанасьевского муниципального округ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2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2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20016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16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поддержка народного творче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0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2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0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2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50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2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2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16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16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Функционирование Управления культуры администрации Афанасьевского муниципального округ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5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4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40002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2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5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2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Сохранение и развитие МБУ ДО Детская школа искусств  пгт.Афанасьево в отрасли «культу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1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1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9,3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Дом для молодой семьи в Афанасьевск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,3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0</w:t>
            </w:r>
            <w:r>
              <w:rPr>
                <w:sz w:val="28"/>
                <w:szCs w:val="28"/>
                <w:lang w:val="en-US"/>
              </w:rPr>
              <w:t>L4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,3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L4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,3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42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8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8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8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Афанасьев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9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94,22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4,22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22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22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удалению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393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878,1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8,6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4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дорож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4,2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4,2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15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15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2,4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000S5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2,4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8000S5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2,4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16,0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6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6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6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</w:tr>
      <w:tr>
        <w:trPr>
          <w:trHeight w:val="4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</w:tr>
      <w:tr>
        <w:trPr>
          <w:trHeight w:val="4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0</w:t>
            </w:r>
          </w:p>
        </w:tc>
      </w:tr>
      <w:tr>
        <w:trPr>
          <w:trHeight w:val="4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6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0</w:t>
            </w:r>
          </w:p>
        </w:tc>
      </w:tr>
      <w:tr>
        <w:trPr>
          <w:trHeight w:val="4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6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0</w:t>
            </w:r>
          </w:p>
        </w:tc>
      </w:tr>
      <w:tr>
        <w:trPr>
          <w:trHeight w:val="4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4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S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4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S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3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16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16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16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4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 и архите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58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43,7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5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67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43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5,4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0,17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4,43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8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,0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,0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5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5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36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2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2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ё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Афанасьевского муниципального округа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профилактике терроризма и противодействие экстремиз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Развитие строительства и архитектуры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 и архите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4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4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Развитие торговли на территории Афанасьевского муниципального округа Кировской области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развозной торгов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4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2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45:00Z</dcterms:created>
  <dc:creator>voshod</dc:creator>
  <dc:description/>
  <cp:keywords/>
  <dc:language>en-US</dc:language>
  <cp:lastModifiedBy>User</cp:lastModifiedBy>
  <cp:lastPrinted>2021-11-23T14:47:00Z</cp:lastPrinted>
  <dcterms:modified xsi:type="dcterms:W3CDTF">2022-12-15T13:28:00Z</dcterms:modified>
  <cp:revision>16</cp:revision>
  <dc:subject/>
  <dc:title>                                                                                      </dc:title>
</cp:coreProperties>
</file>