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678"/>
      </w:tblGrid>
      <w:tr>
        <w:trPr>
          <w:trHeight w:val="1275" w:hRule="atLeast"/>
        </w:trPr>
        <w:tc>
          <w:tcPr>
            <w:tcW w:w="10314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/>
          </w:tcPr>
          <w:p>
            <w:pPr>
              <w:pStyle w:val="Heading4"/>
              <w:jc w:val="left"/>
              <w:rPr>
                <w:bCs/>
              </w:rPr>
            </w:pPr>
            <w:r>
              <w:rPr>
                <w:bCs/>
              </w:rPr>
              <w:t>ПРИЛОЖЕНИЕ №  8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4.12.2022   № 5/1</w:t>
            </w:r>
          </w:p>
        </w:tc>
      </w:tr>
    </w:tbl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Афанасьевского округа и непрограммным направлениям деятельности), группам видов расходов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2127"/>
        <w:gridCol w:w="1418"/>
        <w:gridCol w:w="2267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 расх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Целевая стат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Вид расх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умма – всего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тыс. руб.)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6740,3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936,23</w:t>
            </w:r>
          </w:p>
        </w:tc>
      </w:tr>
      <w:tr>
        <w:trPr>
          <w:trHeight w:val="7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42,2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6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6,3</w:t>
            </w:r>
          </w:p>
        </w:tc>
      </w:tr>
      <w:tr>
        <w:trPr>
          <w:trHeight w:val="33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52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52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на софинансирование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34,6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34,6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3,35</w:t>
            </w:r>
          </w:p>
        </w:tc>
      </w:tr>
      <w:tr>
        <w:trPr>
          <w:trHeight w:val="6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3,3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6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6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учреждения образования (централизованная бухгалтерия, хозяйственно-эксплуатационная группа, методический кабинет, общий отде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1,0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9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,6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7,7</w:t>
            </w:r>
          </w:p>
        </w:tc>
      </w:tr>
      <w:tr>
        <w:trPr>
          <w:trHeight w:val="35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странению предписаний надзорных служ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7</w:t>
            </w:r>
          </w:p>
        </w:tc>
      </w:tr>
      <w:tr>
        <w:trPr>
          <w:trHeight w:val="40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проекта по обеспечению развития системы дополнительного образования детей посредством внедрения механизма персонифицированного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,4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5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4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5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4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015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015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5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5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7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еятельности по опеке и попечитель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9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16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00016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00016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75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7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7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7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7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 образования в муниципальных дошкольных 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7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38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17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38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бесплатного горячего питания детям военнослужащ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7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7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ая поддержка детско-юношеского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0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17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0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17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5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5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2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2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000S5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S5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0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0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национального проекта "Образовани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E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,0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Современная школ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1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1154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1154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0E1S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0E1S54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0E1S54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Успех каждого ребен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Е2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Е250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Е250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EB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7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Cs/>
                <w:color w:val="000000"/>
                <w:sz w:val="28"/>
                <w:szCs w:val="28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EB51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7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EB51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7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Афанасьевском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852,5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1,6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5,68</w:t>
            </w:r>
          </w:p>
        </w:tc>
      </w:tr>
      <w:tr>
        <w:trPr>
          <w:trHeight w:val="30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2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3,6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2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3,6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20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20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расли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L5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1</w:t>
            </w:r>
            <w:r>
              <w:rPr>
                <w:sz w:val="28"/>
                <w:szCs w:val="28"/>
                <w:lang w:val="en-US"/>
              </w:rPr>
              <w:t>00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национального проекта "Культур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А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1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Творческие люд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А2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1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А255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1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А255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1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16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16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Деятельность районного краеведческого музея на территории Афанасьевского муниципального округ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9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3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2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3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20002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3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национального проекта "Культур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2A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Культурная сре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2A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снащение муниципальных музе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А155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А155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16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16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поддержка народного творчеств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95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98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2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1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2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1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20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20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16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16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Функционирование Управления культуры администрации Афанасьевского муниципального округ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5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учреждения культуры (централизованная бухгалтерия, хозяйственный отде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2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2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35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2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Сохранение и развитие МБУ ДО Детская школа искусств  пгт.Афанасьево в отрасли «культу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0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5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5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5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16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16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1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 молодеж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Дом для молодой семьи в Афанасьевск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1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100</w:t>
            </w:r>
            <w:r>
              <w:rPr>
                <w:sz w:val="28"/>
                <w:szCs w:val="28"/>
                <w:lang w:val="en-US"/>
              </w:rPr>
              <w:t>L4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1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L4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1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92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8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единой дежурно-диспетчерской служб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9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й пожарной коман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8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8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профилактики правонарушений и борьбы с преступность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тиводействию немедицинскому потреблению наркотических средств и их незаконному оборо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ожарной безопас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Афанасьев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9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15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9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15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9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000S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000S5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000S5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"Энергоэффективность и развитие энергетики в Афанасьевском  муниципальном округе"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энергоэффектив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94,22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4,22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,22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,22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бору и удалению от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896,9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5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транспортного обслужи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дорож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8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8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безопасности дорожного дв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по бесплатному проезду детей мобилизованных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транспортного обслуживания (лодочной переправ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9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15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9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15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9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S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0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000S5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0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8000S5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0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13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родоохран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гражданам  вознаграждения за добытых волков на территории Афанасьев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8</w:t>
            </w:r>
          </w:p>
        </w:tc>
      </w:tr>
      <w:tr>
        <w:trPr>
          <w:trHeight w:val="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8</w:t>
            </w:r>
          </w:p>
        </w:tc>
      </w:tr>
      <w:tr>
        <w:trPr>
          <w:trHeight w:val="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15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2</w:t>
            </w:r>
          </w:p>
        </w:tc>
      </w:tr>
      <w:tr>
        <w:trPr>
          <w:trHeight w:val="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15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2</w:t>
            </w:r>
          </w:p>
        </w:tc>
      </w:tr>
      <w:tr>
        <w:trPr>
          <w:trHeight w:val="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от болезней, общих для человека и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16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16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S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>
          <w:trHeight w:val="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S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S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S5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>
          <w:trHeight w:val="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S5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>
          <w:trHeight w:val="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26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,0</w:t>
            </w:r>
          </w:p>
        </w:tc>
      </w:tr>
      <w:tr>
        <w:trPr>
          <w:trHeight w:val="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26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,0</w:t>
            </w:r>
          </w:p>
        </w:tc>
      </w:tr>
      <w:tr>
        <w:trPr>
          <w:trHeight w:val="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</w:t>
            </w:r>
          </w:p>
        </w:tc>
      </w:tr>
      <w:tr>
        <w:trPr>
          <w:trHeight w:val="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</w:t>
            </w:r>
          </w:p>
        </w:tc>
      </w:tr>
      <w:tr>
        <w:trPr>
          <w:trHeight w:val="3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и развитие малого и среднего предпринимательства на территории Афанасьевского муниципального округа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>
          <w:trHeight w:val="3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16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16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16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8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униципально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 и архитек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389,5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68,9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67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43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8,96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0,17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7,99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8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,0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хозяйственной деятельности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,0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жилищно-коммуналь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0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местного самоуправления в области других общегосударственных вопро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лата членских взносов в ассоциацию совета муниципальных образован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Исполнение судебных актов по обращению взыскания на средства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Ежемесячная доплата к страховой пенсии по старости лицам, замещавшим выборные муниципальные долж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риальная помощь гражданам, проживающим на территории Афанасьев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9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9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5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5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6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6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6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6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6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6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6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51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51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5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5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</w:tc>
      </w:tr>
      <w:tr>
        <w:trPr>
          <w:trHeight w:val="3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15,3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5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5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5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15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15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рофилактика терроризма, а также минимизация и (или) ликвидация последствий его проявлений на территории Афанасьевского муниципального округа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по профилактике терроризма и противодействие экстремиз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оддержка социально ориентированных некоммерческих организаций в Афанасьевском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Развитие строительства и архитектуры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00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генеральных планов и правил землепользования и застрой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0015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0015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00S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генеральных планов и правил землепользования и застрой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00S5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00S5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«Развитие торговли на территории Афанасьевского муниципального округа Кировской области» </w:t>
            </w:r>
            <w:r>
              <w:rPr>
                <w:b/>
                <w:sz w:val="28"/>
                <w:szCs w:val="28"/>
              </w:rPr>
              <w:t>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рганизации развозной торгов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«Профилактика безнадзорности и правонарушений несовершеннолетних» </w:t>
            </w:r>
            <w:r>
              <w:rPr>
                <w:b/>
                <w:sz w:val="28"/>
                <w:szCs w:val="28"/>
              </w:rPr>
              <w:t>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п</w:t>
            </w:r>
            <w:r>
              <w:rPr>
                <w:color w:val="000000"/>
                <w:sz w:val="28"/>
                <w:szCs w:val="28"/>
              </w:rPr>
              <w:t>рофилактики безнадзорности и правонарушений несовершеннолетн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Формирование здорового образа жизни среди населения Афанасьевского муниципального округа Кировской области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здорового образа жизни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6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Думы 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коми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4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2:33:00Z</dcterms:created>
  <dc:creator>voshod</dc:creator>
  <dc:description/>
  <cp:keywords/>
  <dc:language>en-US</dc:language>
  <cp:lastModifiedBy>User</cp:lastModifiedBy>
  <cp:lastPrinted>2021-11-23T14:47:00Z</cp:lastPrinted>
  <dcterms:modified xsi:type="dcterms:W3CDTF">2022-12-15T11:50:00Z</dcterms:modified>
  <cp:revision>1313</cp:revision>
  <dc:subject/>
  <dc:title>                                                                                      </dc:title>
</cp:coreProperties>
</file>