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КОНТРОЛЬНО-СЧЕТНАЯ КОМИССИЯ АФАНАСЬЕВСКОГО РАЙОНА КИРОВСКОЙ ОБЛАСТИ</w:t>
      </w:r>
    </w:p>
    <w:p>
      <w:pPr>
        <w:pStyle w:val="Style16"/>
        <w:spacing w:lineRule="auto" w:line="240" w:before="0" w:after="0"/>
        <w:rPr>
          <w:szCs w:val="18"/>
        </w:rPr>
      </w:pPr>
      <w:r>
        <w:rPr/>
        <w:t>ул. Кр. Партизан 5,  пгт Афанасьево 613060,  тел.: (83331) 2-18-55, факс (83331) 2-20-19</w:t>
      </w:r>
    </w:p>
    <w:p>
      <w:pPr>
        <w:pStyle w:val="Style16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 ПРОЕКТ  РЕШЕНИЯ  «О  БЮДЖЕТЕ  МУНИЦИПАЛЬНОГО  ОБРАЗОВАНИЯ  АФАНАСЬЕВСКИЙ  МУНИЦИПАЛЬНЫЙ  ОКРУГ  КИРОВСКОЙ  ОБЛАСТИ  НА  2023  ГОД  И  ПЛАНОВЫЙ  ПЕРИОД  2024  И  2025 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4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12.202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ключение председателя Контрольно-счетной комиссии на проект решения Думы Афанасьевского муниципального округа «О бюджете муниципального образования Афанасьевский муниципальный округ Кировской области на 2023 год и на плановый период 2024 и 2025 годов», подготовлено в соответствии с Бюджетным кодексом РФ (далее БК РФ), решением Думы Афанасьевского муниципального округа от 19.10.2022 №2/2 «Об утверждении Положения о бюджетном процессе в муниципальном образовании Афанасьевский муниципальный округ Кировской области» и иными нормативными правовыми актами Кировской области, с учетом изменений законодательства, вступающих в силу с 01.01.2023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ние бюджета муниципального округа на 2023 год и на плановый период 2024 и 2025 годов осуществлялось в соответствии с действующими и планируемыми к принятию нормативными правовыми актами, прогнозом социально-экономического развития, муниципальными программами Афанасьевского муниципальн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прогноза осуществлена на основе анализа социально-экономической ситуации в муниципальном округе за предыдущие периоды, тенденций развития экономики района и области с учетом рекомендаций Министерства экономического развития и торговли Российской Федерации по функционированию экономики Российской Федерации и Министерства экономического развития Кировской области по функционированию экономики Кировской области на период до 2025 года. </w:t>
      </w:r>
      <w:r>
        <w:rPr>
          <w:color w:val="000000"/>
          <w:sz w:val="28"/>
          <w:szCs w:val="28"/>
          <w:lang w:bidi="en-US"/>
        </w:rPr>
        <w:t>Прогноз социально-экономического развития Афанасьевского муниципального округа на 2023 год и плановый период 2024 - 2025 годов одобрен постановлением Администрации Афанасьевского района Кировской области от 03.10.2022 №31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араметры доходов бюджета муниципального округ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араметры доходов бюджета муниципального образования Афанасьевский муниципальный округ на 2023 год и плановый период 2024 и 2025 годов сформированы на основе показателей прогнозируемых объемов поступлений, представленных главными администраторами доходов бюджета. </w:t>
      </w:r>
      <w:r>
        <w:rPr>
          <w:bCs/>
          <w:color w:val="000000"/>
          <w:sz w:val="28"/>
          <w:szCs w:val="28"/>
        </w:rPr>
        <w:t>Прогноз налоговых и неналоговых доходов составлен на основе базового варианта показателей прогноза социально-экономического развития муниципального округа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формировании доходов учтены положения принятых и планируемых к принятию федеральных и областных законов, регулирующих налоговые и бюджетные правоотношения, вступающие в силу с 1 января 2023 года, в том числе предусматривающие изменение налоговых ставок и нормативов отчислений в бюджеты бюджетной системы Российской Федераци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рогноз поступления налоговых и неналоговых доходов на предстоящий бюджетный цикл характеризуется следующими данными, приведенными ниже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720"/>
        <w:gridCol w:w="1260"/>
        <w:gridCol w:w="720"/>
        <w:gridCol w:w="1260"/>
        <w:gridCol w:w="720"/>
        <w:gridCol w:w="1260"/>
        <w:gridCol w:w="720"/>
      </w:tblGrid>
      <w:tr>
        <w:trPr>
          <w:trHeight w:val="25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ценка поступлений в 2022 г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% к оборо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рогноз 2023 год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% к оборо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4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% к оборо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5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% к обороту</w:t>
            </w:r>
          </w:p>
        </w:tc>
      </w:tr>
      <w:tr>
        <w:trPr>
          <w:trHeight w:val="2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right="-108" w:hanging="108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3223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3891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4488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4933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09297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43945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31424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31669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2521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6953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9635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464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98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03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09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12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69103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0096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85691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8090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1513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43945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31424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31669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Де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5832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ая оценка поступления доходов бюджета муниципального района в 2022 году составляет 26,2% к прогнозному обороту по всем видам деятельности. Прогнозируется, что отношение доходов бюджета района к обороту по всем видам деятельности уменьшится к 2025 году до 21,3%, в связи со снижением поступления неналоговых доходов, а так же безвозмездных поступлений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муниципального округ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щий объем доходов муниципального округа на 2023 год предусматривается в размере 543945,51 тыс. рублей, что ниже ожидаемой оценки текущего года на 65351,83 тыс. рублей или 10,7%. На 2023 год объем доходов по проекту бюджета уменьшится в связи с уменьшением объема безвозмездных поступлений на 68143,39 тыс. рублей или 14,5% и по неналоговым доходам на 8950,19 тыс. рублей или на 59,7% но так, же планируется увеличение поступлений по налоговым доходам на 11741,75 тыс. рублей или 9,4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доходов на 2024 год оценивается в сумме 531424,97 тыс. рублей с темпом роста к 2023 году 97,7%, на 2025 год – 531669,84 тыс. рублей с темпом роста к 2024 году 100,1%. Снижение объема доходов на 2024 и 2025 годы происходит за счет уменьшения объема безвозмездных поступл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ов бюджета муниципального округа на 2023 - 2025 годы осуществляется в условиях изменений, вносимых в налоговое и бюджетное законодательство. Структура прогноза доходов бюджета Афанасьевского муниципального округа на 2023-2025 годы характеризуется данными, приведенными ниж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динамика прогноза доходов бюджета Афанасьевского муниципального округа на 2023-2025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28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720"/>
        <w:gridCol w:w="1080"/>
        <w:gridCol w:w="900"/>
        <w:gridCol w:w="1000"/>
        <w:gridCol w:w="900"/>
        <w:gridCol w:w="980"/>
        <w:gridCol w:w="720"/>
      </w:tblGrid>
      <w:tr>
        <w:trPr>
          <w:trHeight w:val="7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ценка поступлений в 2022 год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рогноз 2023 года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8" w:right="-1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4 г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88" w:right="-1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5 года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8" w:right="-2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3" w:right="-1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88" w:right="-12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88" w:right="-1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09297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4394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3142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31669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88" w:right="-1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3" w:right="-1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88" w:right="-1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2521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695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963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28" w:right="-128" w:hanging="15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464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88" w:right="-1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98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0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09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28" w:right="-128" w:hanging="15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12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88" w:right="-1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69103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0096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8569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28" w:right="-128" w:hanging="15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8090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88" w:right="-1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1,6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уктуре доходов бюджета муниципального округ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на 2023 год 25,2% от общего объема доходов составляют налоговые доходы, 1,1% - неналоговые доходы и 73,7% - безвозмездные по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на 2024 год 26,3% от общего объема доходов составляют налоговые доходы, 1,1% - неналоговые доходы и 72,6% - безвозмездные по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на 2025 год 27,2% от общего объема доходов составляют налоговые доходы, 1,2% - неналоговые доходы и 71,6% - безвозмездные поступ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езвозмездных поступлений осуществлялось в соответствии с проектом областного закона «Об областном бюджете на 2023 год и на плановый период 2024 и 2025 годов», проектами соглашений. В дальнейшем объемы могут быть уточнен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5031" w:leader="none"/>
        </w:tabs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овые доход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объема налоговых доходов бюджета муниципального округа учтены вступающие в силу с 1 января 2023 года законодательные акты, предусматривающие внесение изменений и дополнений в налоговое и бюджетное законодательство, оказывающие влияние на доходы бюджета муниципального округа. Структура прогноза налоговых доходов бюджета Афанасьевского муниципального округа на 2023 - 2025 годы приведена ниж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налоговых доходов бюджета муниципального округ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- 2025 годах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11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поступлений в 2022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ноз 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ноз 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ноз 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алоговые доход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25211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6953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2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9635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28" w:right="-128" w:hanging="15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464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6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85,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9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6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3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52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6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5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5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5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и доходными источниками бюджета муниципального округа в составе налоговых доходов в 2023 - 2025 годах считаются доходы от поступле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лога на доходы физических лиц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ога, взимаемого в связи с применением упрощенной системы налогооблож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доходов от уплаты акцизов на нефтепродук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доходы на 2023 год спрогнозированы в объеме 136953,25 тыс. рублей, что выше ожидаемой оценки текущего года на 11741,75 тыс. рублей или на 9,4%. В прогнозе налоговых доходов бюджета муниципального района на 2023 год учтена недоимка по налоговым платежам без учета недоимки отсутствующих должников, организаций, не осуществляющих деятельность, а также находящихся в процедурах банкротства или направивших заявления в Арбитражный суд о признании банкротом. На 2024 год налоговые доходы спрогнозированы в объеме 139635,60 тыс. рублей, что выше прогноза 2023 года на 2682,35 тыс. рублей или на 2,0%. На 2025 год налоговые доходы спрогнозированы в объеме 144640,40 тыс. рублей, что выше прогноза 2024 года на 5004,8 тыс. рублей или на 3,6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по налогу на доходы физических лиц с доходов прогнозировались исходя из фонда оплаты труда, размера ставки налога и объема налоговых льгот (стандартные, социальные, имущественные, профессиональные вычеты), предусмотренных статьями 217 – 221 части второй Налогового кодекса Российской Федерации. Так же учтен объем поступлений в виде неисполненных обязательств налогоплательщиков в сумме 311,2 тыс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доходов бюджета муниципального округа от поступления налога на доходы физических лиц установлен исходя из установленных нормативных отчис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по налогу на доходы физических лиц</w:t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spacing w:before="0" w:after="0"/>
        <w:contextualSpacing/>
        <w:jc w:val="right"/>
        <w:rPr>
          <w:color w:val="000000"/>
          <w:sz w:val="28"/>
          <w:szCs w:val="28"/>
        </w:rPr>
      </w:pPr>
      <w:bookmarkStart w:id="0" w:name="OLE_LINK1"/>
      <w:bookmarkEnd w:id="0"/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6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8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3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8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48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44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ноз поступления налога на доходы физических лиц в бюджет муниципального округа соста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на 2023 год – 39250,0 тыс. рублей, что выше ожидаемой оценки поступления текущего года на 4470,00 тыс. рублей или на 12,9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2024 год – 40460,15 тыс. рублей, что выше прогноза 2023 года на 1210,15 тыс. рублей или на 3,1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2025 год – 42685,64 тыс. рублей, что выше прогноза 2024 года на 2225,49 тыс. рублей или на 5,5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я акцизов в бюджет муниципального округа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1080"/>
        <w:gridCol w:w="1080"/>
        <w:gridCol w:w="978"/>
        <w:gridCol w:w="1002"/>
        <w:gridCol w:w="1012"/>
      </w:tblGrid>
      <w:tr>
        <w:trPr>
          <w:trHeight w:val="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нефтепродук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9,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6,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0" w:leader="none"/>
        </w:tabs>
        <w:spacing w:before="0" w:after="0"/>
        <w:ind w:firstLine="708"/>
        <w:contextualSpacing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доходов от уплаты акцизов на нефтепродукты, рассчитан исходя из установленных ставок по видам нефтепродуктов с учетом протяженности муниципальных дорог округ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Прогнозируемый объем поступления акцизов соста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-в 2023 году – 14120,15 тыс. рублей с уменьшением к оценке текущего года на 1499,85 тыс. рублей или на 9,6%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-в 2024 году – 14729,91 тыс. рублей с увеличением к прогнозу 2023 года на 609,76 тыс. рублей или на 4,3%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2025 году – 15546,72 тыс. рублей с увеличением к прогнозу 2024 года на 816,81 тыс. рублей или на 5,5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я налога, взимаемого в связи с применением упрощенной системы налогообложения</w:t>
      </w:r>
    </w:p>
    <w:p>
      <w:pPr>
        <w:pStyle w:val="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43"/>
        <w:gridCol w:w="994"/>
        <w:gridCol w:w="1080"/>
        <w:gridCol w:w="994"/>
        <w:gridCol w:w="108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3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6,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</w:tbl>
    <w:p>
      <w:pPr>
        <w:pStyle w:val="Normal"/>
        <w:tabs>
          <w:tab w:val="clear" w:pos="708"/>
          <w:tab w:val="left" w:pos="234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ступления налога, взимаемого в связи с применением упрощенной системы налогообложения, прогнозировались по результатам декларирования за 2021 год и ожидаемой оценки поступления налога в 2022 году. При расчете прогноза на 2023 год учтены следующие факторы, оказывающие влияние на величину налогооблагаемой баз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применение показателей прогноза социально-экономического развития на 2023 год, в том числе: индекса потребительских цен по объекту налогообложения «доходы» и темпа роста прибыли прибыльных предприятий без учета прибыли сельскохозяйственных предприятий по объекту налогообложения «доходы, уменьшенные на величину расходов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гнозируемый объем страховых взносов на обязательное пенсионное страхование и по временной нетрудоспособности, уменьшающий сумму нало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объем поступлений в виде неисполненных обязательств налогоплательщиков в сумме 65,15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Прогнозируемый объем поступления налога, взимаемого в связи с применением упрощенной системы налогообложения, соста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-в 2023 году – 75930,00 тыс. рублей с увеличением к оценке текущего года на 7930,00 тыс. рублей или на 11,7%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-в 2024 году – 76552,20 тыс. рублей с увеличением к прогнозу 2023 года на 622,20 тыс. рублей или на 0,8%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2025 году – 78006,70 тыс. рублей с увеличением к прогнозу 2024 года на 1454,5 тыс. рублей или на 1,9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единого налога на вмененный доход</w:t>
      </w:r>
    </w:p>
    <w:p>
      <w:pPr>
        <w:pStyle w:val="21"/>
        <w:spacing w:lineRule="auto" w:line="240" w:before="0" w:after="0"/>
        <w:ind w:left="0" w:firstLine="709"/>
        <w:contextualSpacing/>
        <w:jc w:val="right"/>
        <w:rPr/>
      </w:pPr>
      <w:r>
        <w:rPr/>
        <w:t>тыс. рублей</w:t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43"/>
        <w:gridCol w:w="994"/>
        <w:gridCol w:w="1080"/>
        <w:gridCol w:w="994"/>
        <w:gridCol w:w="108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единого налога на вмененный доход прогнозируется по данным администратора доход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огнозируемый объем поступления единого налога на вмененный доход соста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-в 2023 году – 3,00 тыс. рублей с уменьшением к оценке текущего года на 17,3 тыс. рублей или на 85,2%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-в 2024 и 2025 годах – 1,00 тыс. рублей с уменьшением к прогнозу 2023 года на 2,00 тыс. рублей или на 66,7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налога, взимаемого в связи с применением патентной системы налогообложения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/>
      </w:pPr>
      <w:r>
        <w:rPr/>
        <w:t>тыс. рублей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43"/>
        <w:gridCol w:w="998"/>
        <w:gridCol w:w="1025"/>
        <w:gridCol w:w="1080"/>
        <w:gridCol w:w="943"/>
        <w:gridCol w:w="99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 поступления налога, взимаемого в связи с применением патентной системы налогообложения на 2023 год рассчитан исходя из размера потенциально возможного к получению индивидуальным предпринимателем годового дохода по видам предпринимательской деятельности и количеством предпринимателей применяющий данную систему налогообложения по данным налогов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я налога, взимаемого в связи с применением патентной системы налогообложения, соста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3 году – 1928,00 тыс. рублей, к ожидаемой оценке поступлений текущего года прогнозируется уменьшение на 528,60 тыс. рублей или на 37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году составляет 2025,00 тыс. рублей с увеличением к прогнозу 2023 года на 97,00 тыс. рублей или на 5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5 году составляет 2126,00 тыс. рублей с увеличением к прогнозу 2024 года на 101,00 тыс. рублей или на 5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единого сельскохозяйственного налога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7"/>
        <w:gridCol w:w="1080"/>
        <w:gridCol w:w="998"/>
        <w:gridCol w:w="982"/>
        <w:gridCol w:w="1080"/>
        <w:gridCol w:w="1080"/>
        <w:gridCol w:w="99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единого сельскохозяйственного налога рассчитывался на основании данных администратора дох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ъем поступления единого сельскохозяйственного налога со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23 году – 244,00 тыс. руб. с увеличением к ожидаемой оценке поступлений текущего года на 11,0 тыс. рублей или на 4,7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году – 257,00 тыс. рублей с увеличением к прогнозу 2023 года на 13,0 тыс. рублей или на 5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25 году составляет 270,0 тыс. рублей с увеличением к прогнозу 2024 года на 13,0 тыс. рублей или на 5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на имущество физических лиц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43"/>
        <w:gridCol w:w="998"/>
        <w:gridCol w:w="1025"/>
        <w:gridCol w:w="1080"/>
        <w:gridCol w:w="943"/>
        <w:gridCol w:w="99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 поступления налога на имущество физических лиц на 2023 год рассчитан исходя из кадастровой стоимости объектов, уровней ставок, объема налоговых льгот, уровня собираемости с учетом объема поступления в виде неиспользованных обязательств налогоплательщиков в сумме 73,4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ъем поступления налога на имущество физических лиц со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23 году – 1081,00 тыс. рублей, к ожидаемой оценке поступлений текущего года прогнозируется увеличение на 6,00 тыс. рублей или на 0,6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году составляет 1088,00 тыс. рублей с увеличением к прогнозу 2023 года на 7,00 тыс. рублей или на 0,6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25 году составляет 1094,00 тыс. рублей с увеличением к прогнозу 2024 года на 6,0 тыс. рублей или на 0,6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налога на имущество организаций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43"/>
        <w:gridCol w:w="998"/>
        <w:gridCol w:w="1025"/>
        <w:gridCol w:w="1080"/>
        <w:gridCol w:w="1080"/>
        <w:gridCol w:w="99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имущество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налога на 2023 год базируется на показателях налоговой базы отчетного налогового периода с учетом начислений по предприятиям, находящимся в стадии банкротства и (или) ликвидации и прогнозируемых темпах роста остаточной балансовой стоимости основных фондов по Афанасьевскому округу в соответствии с прогнозом социально-экономического разви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установленных нормативов отчислений в бюджет муниципального округа (20%) объем поступления налога на имущество организаций прогнозир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2023 год в сумме 1463,1 тыс. рублей с уменьшением к оценке 2022 года на 2,7 тыс. рублей или на 0,2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2024 и 2025 годы в сумме 1473,34 тыс. рублей с увеличением к прогнозу 2023 года на 10,24 тыс. рублей или на 0,7%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оступления земельного налога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/>
      </w:pPr>
      <w:r>
        <w:rPr/>
        <w:t>тыс. рублей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43"/>
        <w:gridCol w:w="998"/>
        <w:gridCol w:w="1025"/>
        <w:gridCol w:w="1080"/>
        <w:gridCol w:w="1080"/>
        <w:gridCol w:w="99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2 г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2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 поступлений земельного налога на 2023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читан исходя из кадастровой стоимости объектов, уровней ставок, объема налоговых льгот, уровня собираемости с учетом объема поступления в виде неиспользованных обязательств налогоплательщиков в сумме 38,8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я земельного налога прогнозир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3 году – 1944,00 тыс. рублей, к ожидаемой оценке поступлений текущего года прогнозируется увеличение на 286,00 тыс. рублей или на 17,2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году составляет 2021,00 тыс. рублей с увеличением к прогнозу 2023 года на 77,00 тыс. рублей или на 4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5 году составляет 2101,00 тыс. рублей с увеличением к прогнозу 2024 года на 80,0 тыс. рублей или на 4,0%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государственной пошлины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43"/>
        <w:gridCol w:w="998"/>
        <w:gridCol w:w="1025"/>
        <w:gridCol w:w="994"/>
        <w:gridCol w:w="108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от государственной пошлины рассчитывался по среднему показателю от поступлений за предыдущие три года и соста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3 году – 990,00 тыс. рублей, к ожидаемой оценке поступлений текущего года прогнозируется увеличение на 30,00 тыс. рублей или на 3,1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году составляет 1028,00 тыс. рублей с увеличением к прогнозу 2023 года на 38,00 тыс. рублей или на 3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5 году составляет 1336,00 тыс. рублей с увеличением к прогнозу 2024 года на 308,00 тыс. рублей или на 30,0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налоговые доход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ъем поступления неналоговых доходов соста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3 году – 6032,00 тыс. рублей с уменьшением к прогнозу 2022 года на 8950,19 тыс. рублей или на 59,7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году составляет 6097,50 тыс. рублей с увеличением к прогнозу 2023 года на 65,50 тыс. рублей или на 1,1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5 году составляет 6128,87 тыс. рублей с увеличением к прогнозу 2024 года на 31,37 тыс. рублей или на 0,5%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неналоговых доходов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720"/>
        <w:gridCol w:w="900"/>
        <w:gridCol w:w="720"/>
        <w:gridCol w:w="900"/>
        <w:gridCol w:w="720"/>
        <w:gridCol w:w="900"/>
        <w:gridCol w:w="720"/>
      </w:tblGrid>
      <w:tr>
        <w:trPr>
          <w:trHeight w:val="52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ценка поступлений в 2022 год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рогноз 2023 год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4 г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5 года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налоговые доходы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3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9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2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59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4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43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43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7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5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8</w:t>
            </w:r>
          </w:p>
        </w:tc>
      </w:tr>
      <w:tr>
        <w:trPr>
          <w:trHeight w:val="7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негативное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йствие на окружающую сре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9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8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9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3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4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9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1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5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4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рогноза неналоговых доходов произведен главными администраторами данных доходов, в соответствии разработанными и утвержденными методиками планирования администрируемых доходов. По остальным неналоговым доходам, не имеющим постоянного характера поступлений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 (виды услуг, административные поводы, размер платежей, фактическое поступление), индексы потребительских цен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доходов, получаемых в виде арендной платы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900"/>
        <w:gridCol w:w="900"/>
        <w:gridCol w:w="900"/>
        <w:gridCol w:w="861"/>
        <w:gridCol w:w="9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14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доходов от использования земельных участков и имущества учтены следующие особенности, обуславливающие динамику их поступ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ключенных договоров аренды имущества, земельных участков, найма муниципального жи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я размера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адастровой стоимости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оржение договоров аре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, отчуждаемых путем приват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, получаемые в виде арендной платы за земельные участки, планир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3 году – 3343,20 тыс. рублей с увеличением к прогнозу 2022 года на 183,41 тыс. рублей или на 5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и 2025 годах составляет 3343,21 тыс. рублей с увеличением к прогнозу 2023 года на 0,0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сдачи в аренду имущества планир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3 году – 960,00 тыс. рублей с уменьшением к прогнозу 2022 года на 187,3 тыс. рублей или на 16,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году составляет 975,08 тыс. рублей с увеличением к прогнозу 2023 года на 15,08 тыс. рублей или на 1,6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5 году составляет 990,71 тыс. рублей с увеличением к прогнозу 2024 года на 15,63 тыс. рублей или на 1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платежей от государственных и муниципальных унитарных предприятий 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080"/>
        <w:gridCol w:w="900"/>
        <w:gridCol w:w="982"/>
        <w:gridCol w:w="998"/>
        <w:gridCol w:w="108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платежей от государственных и муниципальных унитарных предприятий планир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3 году – 74,10 тыс. рублей с уменьшением к прогнозу 2022 года на 0,05 тыс. рублей или на 0,1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24 и 2025 годах составляет 74,11 тыс. рублей с увеличением к прогнозу 2023 года на 0,0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прочих доходов от использования имуществ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080"/>
        <w:gridCol w:w="900"/>
        <w:gridCol w:w="982"/>
        <w:gridCol w:w="998"/>
        <w:gridCol w:w="108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рочих доходов от использования имущества планиру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23 году – 234,30 тыс. рублей с уменьшением к прогнозу 2023 года на 2,80 тыс. рублей или на 1,2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2024 и 2025 годах составляет 234,35 тыс. рублей с увеличением к прогнозу 2023 года на 0,0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платы за негативное воздействие на окружающую среду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080"/>
        <w:gridCol w:w="900"/>
        <w:gridCol w:w="1162"/>
        <w:gridCol w:w="900"/>
        <w:gridCol w:w="108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я платы за негативное воздействие на окружающую среду планир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3 году – 151,5 тыс. рублей с уменьшением к прогнозу 2023 года на 98,39 тыс. рублей или на 39,4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2024 и 2025 годах составляет 151,58 тыс. рублей с увеличением к прогнозу 2023 года на 0,08 тыс. рублей или на 0,1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доходов, от оказания платных услуг и компенсации затрат государства 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  <w:gridCol w:w="900"/>
        <w:gridCol w:w="982"/>
        <w:gridCol w:w="900"/>
        <w:gridCol w:w="108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ходы от оказания платных услуг и компенсации затрат государства планиру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2023 году в объеме 374,3 тыс. рублей, ниже ожидаемой оценки текущего года на 583,98 тыс. рублей или на 60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24 году в объеме 409,69 тыс. рублей с увеличением к прогнозу 2023 года на 35,39 тыс. рублей или на 9,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25 году в объеме 433,45 тыс. рублей с увеличением к прогнозу 2024 года на 23,76 тыс. рублей или на 5,8%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доходов, от реализации муниципального имущества и земельных участков 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900"/>
        <w:gridCol w:w="1080"/>
        <w:gridCol w:w="900"/>
        <w:gridCol w:w="939"/>
        <w:gridCol w:w="943"/>
        <w:gridCol w:w="1080"/>
        <w:gridCol w:w="943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54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от реализации муниципального имущества, находящихся в государственной и муниципальной собственности планируются на 2023 год и плановый период 2024 и 2025 годов в объеме 180,00 тыс. рублей, что ниже ожидаемой оценки 2022 года на 73,8 тыс. рублей или на 29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от продажи земельных участков, находящихся в государственной и муниципальной собственности на 2023 - 2025 годы не планирую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 xml:space="preserve">Прогноз поступления штрафов, санкций, возмещения ущерба 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080"/>
        <w:gridCol w:w="900"/>
        <w:gridCol w:w="982"/>
        <w:gridCol w:w="998"/>
        <w:gridCol w:w="108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6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оступления штрафов, санкций, возмещения ущерба планиру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в 2023 году в объеме 714,6 тыс. рублей, ниже ожидаемой оценки текущего года на 6573,80 тыс. рублей или на 90,2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24 году в объеме 729,48 тыс. рублей с увеличением к прогнозу 2023 года на 14,88 тыс. рублей или на 2,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25 году в объеме 721,46 тыс. рублей с уменьшением к прогнозу 2024 года на 8,02 тыс. рублей или на 1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оступления прочих неналоговых доходов на 2023 - 2025 годы не планируютс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 в соответствии с проектом областного закона «Об областном бюджете на 2023 год и на плановый период 2024 и 2025 годов», проектами соглашений, а также с учетом ожидаемой оценки поступлений на планируемый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безвозмездных поступлений</w:t>
      </w:r>
    </w:p>
    <w:p>
      <w:pPr>
        <w:pStyle w:val="21"/>
        <w:spacing w:lineRule="auto" w:line="240" w:before="0" w:after="0"/>
        <w:ind w:left="0" w:hanging="0"/>
        <w:contextualSpacing/>
        <w:jc w:val="right"/>
        <w:rPr/>
      </w:pPr>
      <w:r>
        <w:rPr/>
        <w:t>тыс. рублей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643"/>
        <w:gridCol w:w="977"/>
        <w:gridCol w:w="540"/>
        <w:gridCol w:w="900"/>
        <w:gridCol w:w="540"/>
        <w:gridCol w:w="901"/>
        <w:gridCol w:w="553"/>
      </w:tblGrid>
      <w:tr>
        <w:trPr>
          <w:trHeight w:val="528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ценка поступлений в 2022 году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рогноз 2023 го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4 год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5 года</w:t>
            </w:r>
          </w:p>
        </w:tc>
      </w:tr>
      <w:tr>
        <w:trPr>
          <w:trHeight w:val="54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9103,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960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5691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0900,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651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12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00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469,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4113,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4575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435,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3831,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717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4932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439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784,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6</w:t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85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25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15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15,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0,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343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right="-108" w:hanging="108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прогноз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2023 год в сумме 400960,26 тыс. рублей, что ниже оценки поступлений текущего года на 68143,39 тыс. рублей или на 14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2024 год в сумме 385691,87 тыс. рублей с уменьшением к прогнозу 2023 года на 15268,39 тыс. рублей или на 3,8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2025 год составляет 380900,57 тыс. рублей с уменьшением к прогнозу 2024 года на 4791,30 тыс. рублей или на 1,2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дотаций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123"/>
        <w:gridCol w:w="998"/>
        <w:gridCol w:w="1162"/>
        <w:gridCol w:w="1037"/>
        <w:gridCol w:w="1080"/>
        <w:gridCol w:w="10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9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дотаций в бюджет муниципального округа прогноз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23 году в объеме 103127,00 тыс. рублей, что выше ожидаемой оценки текущего года на 1476,00 тыс. рублей или на 1,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24 году в объеме 87001,00 тыс. рублей с уменьшением к прогнозу 2023 года на 16126,00 тыс. рублей или на 15,6%;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25 году в объеме 88469,00 тыс. рублей с увеличением к прогнозу 2024 года на 1468,00 тыс. рублей или на 1,7%.</w:t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субсидии </w:t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м бюджетной системы Российской Федер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900"/>
        <w:gridCol w:w="939"/>
        <w:gridCol w:w="943"/>
        <w:gridCol w:w="1037"/>
        <w:gridCol w:w="9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1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108" w:right="-6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35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6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31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субсидий в бюджет муниципального округа прогноз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23 году в объеме 144575,76 тыс. рублей, что ниже ожидаемой оценки текущего года на 59537,69 тыс. рублей или на 29,2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24 году в объеме 145435,07 тыс. рублей с увеличением к прогнозу 2023 года на 859,31 тыс. рублей или на 0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25 году в объеме 133831,07 тыс. рублей с уменьшением к прогнозу 2024 года на 11604,00 тыс. рублей или на 8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субвенции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м бюджетной системы Российской Федер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123"/>
        <w:gridCol w:w="998"/>
        <w:gridCol w:w="1119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1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32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3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субвенций в бюджет муниципального округа прогноз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23 году в объеме 144932,10 тыс. рублей, что ниже ожидаемой оценки текущего года на 2784,9 тыс. рублей или на 1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24 году в объеме 145439,90 тыс. рублей с увеличением к прогнозу 2023 года на 507,8 тыс. рублей или на 0,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25 году в объеме 150784,60 тыс. рублей с увеличением к прогнозу 2024 года на 5344,7 тыс. рублей или на 3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иных межбюджетных трансфертов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123"/>
        <w:gridCol w:w="998"/>
        <w:gridCol w:w="1119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5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иных межбюджетных трансфертов в бюджет муниципального округа прогноз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3 год в объеме 8325,40 тыс. рублей, что ниже ожидаемой оценки текущего года на 7259,60 тыс. рублей или на 46,6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24 и 2025 годах в объеме 7815,90 тыс. рублей с уменьшением к прогнозу 2023 года на 509,50 тыс. рублей или на 6,1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прочих безвозмездных поступлений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123"/>
        <w:gridCol w:w="998"/>
        <w:gridCol w:w="1119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прочих безвозмездных поступлений в бюджет муниципального округа на 2023 год и плановый период 2024 и 2025 годов не прогнозируется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бюджета муниципального округ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ояснительной записке к проекту решения Думы Афанасьевского муниципального округа о бюджете муниципального образования Афанасьевский муниципальный округ на 2023 год и плановый период 2024 и 2025 годов формирование расходной части бюджета произведено в соответствии с действующим федеральным и областным законодательством, проектом Закона Кировской области об областном бюджете на 2023 год и на плановый период 2024 и 2025 годов, Указом Президента Российской Федерации о национальных целях, а также в соответствии с методикой планирования бюджетных ассигнований бюджета муниципального района с учетом следующих основных под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заработную плату с начислениями работникам учреждений бюджетной сферы и органов местного самоуправления предусмотрены с учетом индексации заработной платы в 2022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сех мер социальной поддержки для отдельных категорий граждан, в том числе семьям с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олном объеме софинансирования к средствам федерального и областного бюджета в соответствии с условиями предоставления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определены исходя из прогнозируемых доходов бюджета муниципального района и межбюджетных трансфертов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плате налогов определены главными распорядителями исходя из потре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расходы, связанные в том числе с материальными затратами муниципальных учреждений, предусмотрены на уровне плановых назнач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расходов бюджета муниципального района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-2025 годы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42"/>
        <w:gridCol w:w="1036"/>
        <w:gridCol w:w="714"/>
        <w:gridCol w:w="1048"/>
        <w:gridCol w:w="693"/>
        <w:gridCol w:w="1016"/>
        <w:gridCol w:w="693"/>
        <w:gridCol w:w="1016"/>
        <w:gridCol w:w="693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дел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 план на 2022 го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рогноз 2023 года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4 год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гноз 2025 год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-10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" w:right="-7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" w:right="-7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2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81" w:right="-19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7" w:right="-46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20" w:right="-11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6" w:right="-13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130,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45,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424,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669,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98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60,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92,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31,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2,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2,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8,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8,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73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28,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95,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79,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8,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,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,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,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5,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6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201,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191,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10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04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63,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49,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8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00,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2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3,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32,9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3,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" w:right="-7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81" w:right="-1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7" w:right="-4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20" w:right="-1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-106" w:right="-1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бюджета муниципального округа запланиров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2023 год в сумме 543945,51 тыс. рублей, что ниже оценки текущего года на 71184,72 тыс. рублей или на 11,6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2024 год – 531424,97 тыс. рублей, что ниже прогноза 2023 года на 12520,54 тыс. рублей или на 2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2025 год – 531669,84 тыс. рублей, что ниже прогноза 2024 года на 244,87 тыс. рублей или на 0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01 «Общегосударственные вопросы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123"/>
        <w:gridCol w:w="998"/>
        <w:gridCol w:w="1119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01 «Общегосударственные вопрос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8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60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1 «Общегосударственные вопросы» прогноз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2023 год в объеме 80760,96 тыс. рублей, что выше ожидаемой оценки текущего года на 8362,21 тыс. рублей или на 11,6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4 год в объеме 79492,44 тыс. рублей с уменьшением к прогнозу 2023 года на 1268,52 тыс. рублей или на 1,6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5 год в объеме 85231,40 тыс. рублей с увеличением к прогнозу 2024 года на 5738,96 тыс. рублей или на 7,2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02 «Национальная оборона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123"/>
        <w:gridCol w:w="998"/>
        <w:gridCol w:w="1119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02 «Национальная обор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2 «</w:t>
      </w: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>» прогноз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3 год в объеме 973,80 тыс. рублей, что ниже ожидаемой оценки текущего года на 325,70 тыс. рублей или на 25,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4 год в объеме 1018,60 тыс. рублей с уменьшением к прогнозу 2023 года на 44,80 тыс. рублей или на 4,6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5 год в объеме 1055,10 тыс. рублей с увеличением к прогнозу 2024 года на 36,50 тыс. рублей или на 3,6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Прогноз расходов по разделу 03 «</w:t>
      </w:r>
      <w:r>
        <w:rPr>
          <w:bCs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080"/>
        <w:gridCol w:w="998"/>
        <w:gridCol w:w="982"/>
        <w:gridCol w:w="900"/>
        <w:gridCol w:w="108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здел 03 «</w:t>
            </w: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3 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 прогноз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2023 год в объеме 15952,80 тыс. рублей с увеличением к прогнозу 2022 года на 1540,46 тыс. рублей или на 10,7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4 и 2025 годы в объеме 15798,30 тыс. рублей, что ниже ожидаемой оценки 2023 года на 154,5 тыс. рублей или на 1,0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04 «</w:t>
      </w:r>
      <w:r>
        <w:rPr>
          <w:bCs/>
          <w:color w:val="000000"/>
          <w:sz w:val="28"/>
          <w:szCs w:val="28"/>
        </w:rPr>
        <w:t>Национальная экономи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998"/>
        <w:gridCol w:w="982"/>
        <w:gridCol w:w="900"/>
        <w:gridCol w:w="1080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04 «</w:t>
            </w:r>
            <w:r>
              <w:rPr>
                <w:bCs/>
                <w:sz w:val="20"/>
                <w:szCs w:val="20"/>
              </w:rPr>
              <w:t>Национальная экономи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26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4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прогноз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2023 год в объеме 72428,35 тыс. рублей, что ниже ожидаемой оценки текущего года на 5245,15 тыс. рублей или на 6,8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4 год в объеме 73495,01 тыс. рублей с увеличением к прогнозу 2023 года на 1066,66 тыс. рублей или на 1,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5 год в объеме 68179,52 тыс. рублей с уменьшением к прогнозу 2024 года на 5315,49 тыс. рублей или на 7,2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05 «</w:t>
      </w:r>
      <w:r>
        <w:rPr>
          <w:bCs/>
          <w:color w:val="000000"/>
          <w:sz w:val="28"/>
          <w:szCs w:val="28"/>
        </w:rPr>
        <w:t>Жилищно-коммунальное хозяйство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080"/>
        <w:gridCol w:w="998"/>
        <w:gridCol w:w="982"/>
        <w:gridCol w:w="900"/>
        <w:gridCol w:w="108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05 «</w:t>
            </w:r>
            <w:r>
              <w:rPr>
                <w:bCs/>
                <w:sz w:val="20"/>
                <w:szCs w:val="20"/>
              </w:rPr>
              <w:t>Жилищно-коммунальное хозя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5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прогноз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2023 год в объеме 3980,22 тыс. рублей, что ниже ожидаемой оценки текущего года на 25018,31 тыс. рублей или на 6,8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2024 и 2025 годы в объеме 3444,22 тыс. рублей с уменьшением к прогнозу 2023 года на 536,00 тыс. рублей или на 13,5%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06 «</w:t>
      </w:r>
      <w:r>
        <w:rPr>
          <w:bCs/>
          <w:color w:val="000000"/>
          <w:sz w:val="28"/>
          <w:szCs w:val="28"/>
        </w:rPr>
        <w:t>Охрана окружающей сре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080"/>
        <w:gridCol w:w="998"/>
        <w:gridCol w:w="982"/>
        <w:gridCol w:w="900"/>
        <w:gridCol w:w="108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здел 06 «</w:t>
            </w: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6 «</w:t>
      </w:r>
      <w:r>
        <w:rPr>
          <w:bCs/>
          <w:sz w:val="28"/>
          <w:szCs w:val="28"/>
        </w:rPr>
        <w:t>Охрана окружающей среды</w:t>
      </w:r>
      <w:r>
        <w:rPr>
          <w:sz w:val="28"/>
          <w:szCs w:val="28"/>
        </w:rPr>
        <w:t>» прогнозир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3 год в объеме 4695,80 тыс. рублей, что выше ожидаемой оценки текущего года на 4494,49 тыс. рублей или на 2232,6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4 год в объеме 736,48 тыс. рублей с уменьшением к прогнозу 2023 года на 3959,32 тыс. рублей или на 84,3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5 год в объеме 734,68 тыс. рублей с уменьшением к прогнозу 2024 года на 1,8 тыс. рублей или на 0,2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07 «</w:t>
      </w:r>
      <w:r>
        <w:rPr>
          <w:bCs/>
          <w:color w:val="000000"/>
          <w:sz w:val="28"/>
          <w:szCs w:val="28"/>
        </w:rPr>
        <w:t>Образование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98"/>
        <w:gridCol w:w="1162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07 «</w:t>
            </w:r>
            <w:r>
              <w:rPr>
                <w:bCs/>
                <w:sz w:val="20"/>
                <w:szCs w:val="20"/>
              </w:rPr>
              <w:t>Образование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0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108" w:right="-108" w:firstLine="1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91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1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04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7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 прогноз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2023 год в объеме 269191,49 тыс. рублей, что ниже ожидаемой оценки текущего года на 52009,75 тыс. рублей или на 16,2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4 год в объеме 263510,39 тыс. рублей с уменьшением к прогнозу 2023 года на 5681,10 тыс. рублей или на 2,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5 год в объеме 262304,39 тыс. рублей с уменьшением к прогнозу 2024 года на 1206,00 тыс. рублей или на 0,5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08 «</w:t>
      </w:r>
      <w:r>
        <w:rPr>
          <w:bCs/>
          <w:color w:val="000000"/>
          <w:sz w:val="28"/>
          <w:szCs w:val="28"/>
        </w:rPr>
        <w:t>Культура, кинематограф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98"/>
        <w:gridCol w:w="1162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08 «</w:t>
            </w:r>
            <w:r>
              <w:rPr>
                <w:bCs/>
                <w:sz w:val="20"/>
                <w:szCs w:val="20"/>
              </w:rPr>
              <w:t>Культура, кинематограф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9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8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прогнозир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3 год в объеме 64849,80 тыс. рублей, что ниже ожидаемой оценки текущего года на 8613,69 тыс. рублей или на 11,7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4 год в объеме 62288,00 тыс. рублей с уменьшением к прогнозу 2023 года на 2561,80 тыс. рублей или на 4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5 год в объеме 62200,20 тыс. рублей с уменьшением к прогнозу 2024 года на 87,80 тыс. рублей или на 0,1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10 «</w:t>
      </w:r>
      <w:r>
        <w:rPr>
          <w:bCs/>
          <w:color w:val="000000"/>
          <w:sz w:val="28"/>
          <w:szCs w:val="28"/>
        </w:rPr>
        <w:t>Социальная полити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98"/>
        <w:gridCol w:w="1162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10 «</w:t>
            </w:r>
            <w:r>
              <w:rPr>
                <w:bCs/>
                <w:sz w:val="20"/>
                <w:szCs w:val="20"/>
              </w:rPr>
              <w:t>Социальная полити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3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2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10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>» прогноз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2023 год в объеме 30803,69 тыс. рублей, что выше ожидаемой оценки текущего года на 6981,59 тыс. рублей или на 29,3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4 год в объеме 31332,93 тыс. рублей с увеличением к прогнозу 2023 года на 529,24 тыс. рублей или на 1,7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5 год в объеме 32413,63 тыс. рублей с увеличением к прогнозу 2024 года на 1080,70 тыс. рублей или на 3,4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сходов по разделу 11 «</w:t>
      </w:r>
      <w:r>
        <w:rPr>
          <w:bCs/>
          <w:color w:val="000000"/>
          <w:sz w:val="28"/>
          <w:szCs w:val="28"/>
        </w:rPr>
        <w:t>Физическая культура и спорт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98"/>
        <w:gridCol w:w="1162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11 «</w:t>
            </w:r>
            <w:r>
              <w:rPr>
                <w:bCs/>
                <w:sz w:val="20"/>
                <w:szCs w:val="20"/>
              </w:rPr>
              <w:t>Физическая культура и спор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11 «</w:t>
      </w:r>
      <w:r>
        <w:rPr>
          <w:bCs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 прогнозируются на 2023 год и плановый период 2024 и 2025 годов в объеме 300,0 тыс. рублей, что ниже ожидаемой оценки текущего года на 1114,70 тыс. рублей или на 78,8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Прогноз расходов по разделу 13 «</w:t>
      </w:r>
      <w:r>
        <w:rPr>
          <w:bCs/>
          <w:color w:val="000000"/>
          <w:sz w:val="28"/>
          <w:szCs w:val="28"/>
        </w:rPr>
        <w:t>Обслуживание государственного и муниципального долг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98"/>
        <w:gridCol w:w="1162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13 «</w:t>
            </w: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13 «</w:t>
      </w:r>
      <w:r>
        <w:rPr>
          <w:bCs/>
          <w:sz w:val="28"/>
          <w:szCs w:val="28"/>
        </w:rPr>
        <w:t>Обслуживание государственного и муниципального долга</w:t>
      </w:r>
      <w:r>
        <w:rPr>
          <w:sz w:val="28"/>
          <w:szCs w:val="28"/>
        </w:rPr>
        <w:t>» прогнозир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3 и 2024 годы в объеме 8,60 тыс. рублей, что ниже ожидаемой оценки текущего года на 230,81 тыс. рублей или на 96,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2025 год прогнозируется в объеме 8,4 тыс. рублей с уменьшением к прогнозу 2024 года на 0,2 тыс. рублей или на 2,3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Прогноз расходов по разделу 14 «</w:t>
      </w:r>
      <w:r>
        <w:rPr>
          <w:bCs/>
          <w:color w:val="000000"/>
          <w:sz w:val="28"/>
          <w:szCs w:val="28"/>
        </w:rPr>
        <w:t>Межбюджетные трансферты общего характера бюджетам бюджетной системы Российской Федера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98"/>
        <w:gridCol w:w="1162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 к предыдущему году,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0"/>
                <w:szCs w:val="20"/>
              </w:rPr>
              <w:t>Раздел 14 «</w:t>
            </w:r>
            <w:r>
              <w:rPr>
                <w:bCs/>
                <w:sz w:val="20"/>
                <w:szCs w:val="20"/>
              </w:rPr>
              <w:t>Межбюджетные трансферты общего характера бюджетам субъектов бюджетной системы Российской Федерац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14 «</w:t>
      </w:r>
      <w:r>
        <w:rPr>
          <w:bCs/>
          <w:sz w:val="28"/>
          <w:szCs w:val="28"/>
        </w:rPr>
        <w:t>Межбюджетные трансферты общего характера бюджетам бюджетной системы Российской Федерации</w:t>
      </w:r>
      <w:r>
        <w:rPr>
          <w:sz w:val="28"/>
          <w:szCs w:val="28"/>
        </w:rPr>
        <w:t>» на 2023 год и плановый период 2024 и 2025 годов не прогнозиру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круга сформирован в программной структуре расходов по 18 муниципальным программам, предусмотренных перечнем муниципальных программ необходимых к реализации в 2023 году, утвержденным постановлением администрации Афанасьевского района Кировской области от 19.08.2022 №281. Всего «Перечнем муниципальных программ Афанасьевского муниципального округа, необходимых к реализации в 2023 году» утверждено к реализации на 2023 год 20 муниципальных программ, финансирование предусмотрено на 2023 год по 18 программам и плановый период 2024 и 2025 годов по 17 програм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Прогноз расходов по муниципальным программам, планируемым к реализации на 2023 год и на плановый период 2024 и 2025 годов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162"/>
        <w:gridCol w:w="900"/>
        <w:gridCol w:w="1080"/>
        <w:gridCol w:w="9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на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3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69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6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8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2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эффективность и развитие энергетики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оммунальной и жилищной инфраструктуры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системы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6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9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малого и среднего предпринимательства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гропромышленного комплекса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звитие муниципального управления»</w:t>
            </w:r>
            <w:r>
              <w:rPr>
                <w:sz w:val="20"/>
                <w:szCs w:val="20"/>
              </w:rPr>
              <w:t>"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9,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терроризма, а так 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орговли на территории Афанасьевского муниципального округа Кировской области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рофилактика безнадзорности и правонарушений несовершеннолетних» на 2023-202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45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2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6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 на 2023 год планируются в объеме 542878,61 тыс. рублей, что составляет 99,8% от общего объема расходов бюджета муниципального района. На 2024 год планируются в объеме 530360,47 тыс. рублей или 99,8% от общего объема расходов бюджета. На 2025 год планируются в объеме 530605,34 тыс. рублей или 99,8% от общего объема рас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 рамок муниципальных программ предусмотрены расходы на содержание Контрольно-счетной комиссии Афанасьевского муниципального округа и расходы на выплаты депутатам Думы муниципального округа.</w:t>
      </w:r>
    </w:p>
    <w:p>
      <w:pPr>
        <w:pStyle w:val="1c"/>
        <w:spacing w:lineRule="auto" w:line="240"/>
        <w:rPr/>
      </w:pPr>
      <w:r>
        <w:rPr/>
        <w:t>В проекте бюджета предусмотрены средства на реализацию национальных проектов в соответствии с Указом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 и от 21.07.2020 №474 «О национальных целях развития Российской Федерации на период до 2030 года».</w:t>
      </w:r>
    </w:p>
    <w:p>
      <w:pPr>
        <w:pStyle w:val="1c"/>
        <w:spacing w:lineRule="auto" w:line="240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78"/>
        <w:gridCol w:w="1580"/>
        <w:gridCol w:w="1369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национальным проектам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rPr/>
            </w:pPr>
            <w:r>
              <w:rPr>
                <w:b/>
                <w:sz w:val="24"/>
                <w:szCs w:val="24"/>
              </w:rPr>
              <w:t>Реализация мероприятий национального проекта «Образование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rPr/>
            </w:pPr>
            <w:r>
              <w:rPr>
                <w:sz w:val="24"/>
                <w:szCs w:val="24"/>
              </w:rPr>
              <w:t>Федеральный проект «Современная школ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184.2 Бюджетного Кодекса в составе документов к проекту бюджета муниципального образования Афанасьевский муниципальный округ представлены паспорта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 бюджета муниципального округа, формирующие ассигнования муниципального дорожного фонда Афанасьевского муниципаль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2023 год планируются в объеме 66409,15 тыс. рублей, что ниже ожидаемой оценки текущего года на 3001,95 тыс. рублей или на 4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2024 год планируются в объеме 68909,91 тыс. рублей, что выше прогноза 2023 года на 2500,76 тыс. руб. или на 3,8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2025 год планируются в объеме 59293,72 тыс. рублей, что ниже прогноза 2024 года на 9616,19 тыс. руб. или на 14,0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дорожного фонда Афанасьевского района на 2023 - 2025 годы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11"/>
        <w:gridCol w:w="969"/>
        <w:gridCol w:w="900"/>
        <w:gridCol w:w="1000"/>
        <w:gridCol w:w="980"/>
        <w:gridCol w:w="1000"/>
        <w:gridCol w:w="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2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202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2024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2025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к предыдущему году,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0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909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3,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капитальный ремонт автомобильных дорог общего пользования местного знач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1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909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3,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>Расходы на нормативное содержание автомобильных дорог общего пользования местного значения планируются: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>
          <w:sz w:val="28"/>
          <w:szCs w:val="28"/>
        </w:rPr>
        <w:t>-на 2023 год в объеме 53649,15 тыс. рублей, что ниже ожидаемой оценки текущего года на 1341,15 тыс. рублей или на 2,4%;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>
          <w:sz w:val="28"/>
          <w:szCs w:val="28"/>
        </w:rPr>
        <w:t>-на 2024 год в объеме 68909,91 тыс. рублей, что выше прогнозируемого объема 2023 года на 15260,76 тыс. рублей или на 28,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2025 год планируются в объеме 59293,72 тыс. рублей, что ниже прогноза 2024 года на 9616,19 тыс. руб. или на 14,0%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>Расходы на ремонт и капитальный ремонт автомобильных дорог общего пользования местного значения планируются: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>
          <w:sz w:val="28"/>
          <w:szCs w:val="28"/>
        </w:rPr>
        <w:t>-на 2023 год в объеме 12760,0 тыс. рублей, что ниже ожидаемой оценки текущего года на 1660,80 тыс. рублей или на 11,5%;</w:t>
      </w:r>
    </w:p>
    <w:p>
      <w:pPr>
        <w:pStyle w:val="Normal"/>
        <w:tabs>
          <w:tab w:val="clear" w:pos="708"/>
          <w:tab w:val="left" w:pos="1020" w:leader="none"/>
        </w:tabs>
        <w:ind w:firstLine="708"/>
        <w:jc w:val="both"/>
        <w:rPr/>
      </w:pPr>
      <w:r>
        <w:rPr>
          <w:sz w:val="28"/>
          <w:szCs w:val="28"/>
        </w:rPr>
        <w:t>-на плановый период 2024 и 2025 годов не прогнозируютс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ервны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резервного фонда запланирован на 2023 год в объеме 300,0 тыс. рублей. Размер резервного фонда запланирован на плановый период 2023 и 2024 годов в объеме 300,0 тыс. рублей, что соответствует требованиям статьи 81 Б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 (профицит) бюджета</w:t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both"/>
        <w:rPr/>
      </w:pPr>
      <w:r>
        <w:rPr>
          <w:sz w:val="28"/>
          <w:szCs w:val="28"/>
        </w:rPr>
        <w:t xml:space="preserve">Бюджет муниципального округа на 2023 год и плановый период 2024 и 2025 годов сбалансирован - расходы обеспечиваются плановыми доходами. </w:t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дол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рхний предел муниципального долга муниципального округа по состоянию на 01.01.2024 года установлен в сумме 8 600,0 тыс. рублей, на 01.01.2025 - 8600,0 тыс. рублей и на 01.01.2026 – 5733,33 тыс. рублей, в том числе верхний предел долга по муниципальным гарантиям на 1 января 2024, 2025 и 2026 годов равен «0», что соответствует нормам бюджетного законодательства. </w:t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both"/>
        <w:rPr/>
      </w:pPr>
      <w:r>
        <w:rPr>
          <w:sz w:val="28"/>
          <w:szCs w:val="28"/>
        </w:rPr>
        <w:t>Муниципальные гарантии из бюджета муниципального округа на 2023 год и плановый период 2024 и 2025 годов не предоставляются.</w:t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center"/>
        <w:rPr/>
      </w:pPr>
      <w:r>
        <w:rPr>
          <w:sz w:val="28"/>
          <w:szCs w:val="28"/>
        </w:rPr>
        <w:t xml:space="preserve">Прогнозные показатели муниципального долга Афанасьевского муниципального округ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620"/>
      </w:tblGrid>
      <w:tr>
        <w:trPr>
          <w:trHeight w:val="290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538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01.01.20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01.01.2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01.01.2026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Бюджетные кредиты из других бюджетов бюджетной систе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8 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8 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5733,33</w:t>
            </w:r>
          </w:p>
        </w:tc>
      </w:tr>
      <w:tr>
        <w:trPr>
          <w:trHeight w:val="82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Долговая нагрузка бюджета муниципального округа по бюджетным кредитам, в % к доходам бюджета муниципального округа без учёта безвозмездных перечис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И ПРЕД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ечень и содержание документов, представленных одновременно с проектом бюджета, соответствуют требованиям БК РФ и Положения о бюджетном процессе в муниципальном образовании Афанасьевский муниципальный округ Кировской области</w:t>
      </w:r>
      <w:r>
        <w:rPr>
          <w:spacing w:val="10"/>
          <w:sz w:val="28"/>
          <w:szCs w:val="28"/>
        </w:rPr>
        <w:t xml:space="preserve">, утвержденного решением </w:t>
      </w:r>
      <w:r>
        <w:rPr>
          <w:sz w:val="28"/>
          <w:szCs w:val="28"/>
        </w:rPr>
        <w:t>Думы Афанасьевского муниципального округа от 19.10.2022 №2/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новные параметры бюджета муниципального образования Афанасьевский муниципальный округ Кировской области на 2023 год и плановый период 2024 и 2025 годов соответствуют требованиям БК РФ. В основу расчета бюджета района положены Методики формирования доходов и расходов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 учетом вышеизложенного в заключении на проект решения «О бюджете муниципального образования Афанасьевский муниципальный округ Кировской области на 2023 год и на плановый период 2024 и 2025 годов» Контрольно-счетная комиссия поддерживает данный проек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     Е.А.Черанёва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6415</wp:posOffset>
                </wp:positionH>
                <wp:positionV relativeFrom="paragraph">
                  <wp:posOffset>200660</wp:posOffset>
                </wp:positionV>
                <wp:extent cx="388620" cy="34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.5pt;mso-wrap-distance-left:9pt;mso-wrap-distance-right:9pt;mso-wrap-distance-top:0pt;mso-wrap-distance-bottom:0pt;margin-top:15.8pt;mso-position-vertical-relative:text;margin-left:41.45pt;mso-position-horizontal-relative:text">
                <v:fill opacity="0f"/>
                <v:textbox inset="0in,0in,0in,0in">
                  <w:txbxContent>
                    <w:tbl>
                      <w:tblPr>
                        <w:tblW w:w="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Не согласова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44010</wp:posOffset>
                </wp:positionH>
                <wp:positionV relativeFrom="paragraph">
                  <wp:posOffset>-8890</wp:posOffset>
                </wp:positionV>
                <wp:extent cx="388620" cy="349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.5pt;mso-wrap-distance-left:9pt;mso-wrap-distance-right:9pt;mso-wrap-distance-top:0pt;mso-wrap-distance-bottom:0pt;margin-top:-0.7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Афанасьевского района                                                             М.Н. Ичетовк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анк_адрес"/>
    <w:basedOn w:val="Normal"/>
    <w:qFormat/>
    <w:pPr>
      <w:suppressAutoHyphens w:val="true"/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31:00Z</dcterms:created>
  <dc:creator>Uzver</dc:creator>
  <dc:description/>
  <cp:keywords/>
  <dc:language>en-US</dc:language>
  <cp:lastModifiedBy>User</cp:lastModifiedBy>
  <cp:lastPrinted>2022-12-06T13:52:00Z</cp:lastPrinted>
  <dcterms:modified xsi:type="dcterms:W3CDTF">2022-12-09T10:42:00Z</dcterms:modified>
  <cp:revision>340</cp:revision>
  <dc:subject/>
  <dc:title>КОНТРОЛЬНО СЧЕТНАЯ КОМИССИЯ МУНИЦИПАЛЬНОГО ОБРАЗОВАНИЯ АФАНАСЬЕВСКИЙ МУНИЦИПАЛЬНЫЙ РАЙОН</dc:title>
</cp:coreProperties>
</file>