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678"/>
      </w:tblGrid>
      <w:tr>
        <w:trPr>
          <w:trHeight w:val="1275" w:hRule="atLeast"/>
        </w:trPr>
        <w:tc>
          <w:tcPr>
            <w:tcW w:w="10314" w:type="dxa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78" w:type="dxa"/>
            <w:tcBorders/>
          </w:tcPr>
          <w:p>
            <w:pPr>
              <w:pStyle w:val="Heading4"/>
              <w:jc w:val="left"/>
              <w:rPr/>
            </w:pPr>
            <w:r>
              <w:rPr>
                <w:bCs/>
                <w:sz w:val="28"/>
                <w:szCs w:val="28"/>
              </w:rPr>
              <w:t>Приложение № 6</w:t>
            </w:r>
          </w:p>
          <w:p>
            <w:pPr>
              <w:pStyle w:val="Heading4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ing4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т  09.02.2024    № 16/1</w:t>
            </w:r>
          </w:p>
        </w:tc>
      </w:tr>
    </w:tbl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Афанасьевского округа и непрограммным направлениям деятельности), группам видов расходов 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2127"/>
        <w:gridCol w:w="1417"/>
        <w:gridCol w:w="2268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Наименование расх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Целевая стат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Вид рас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умма – всего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тыс. руб.)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5905,5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6442,62</w:t>
            </w:r>
          </w:p>
        </w:tc>
      </w:tr>
      <w:tr>
        <w:trPr>
          <w:trHeight w:val="7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0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0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0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37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3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3,3</w:t>
            </w:r>
          </w:p>
        </w:tc>
      </w:tr>
      <w:tr>
        <w:trPr>
          <w:trHeight w:val="33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школьные образовательные организации за счет средств субсидии на выполнение расход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8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8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 за счет средств на софинансирование субсидии на выполнение расход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2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8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8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образовательные организации за счет средств субсидии на выполнение расход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0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0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7,0</w:t>
            </w:r>
          </w:p>
        </w:tc>
      </w:tr>
      <w:tr>
        <w:trPr>
          <w:trHeight w:val="66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и дополнительного образования за счет средств субсидии на выполнение расход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7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4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7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учреждения образования (централизованная бухгалтерия, хозяйственно-эксплуатационная группа, методический кабинет, общий отде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72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53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2,3</w:t>
            </w:r>
          </w:p>
        </w:tc>
      </w:tr>
      <w:tr>
        <w:trPr>
          <w:trHeight w:val="35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устранению предписаний надзорных служ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,3</w:t>
            </w:r>
          </w:p>
        </w:tc>
      </w:tr>
      <w:tr>
        <w:trPr>
          <w:trHeight w:val="40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проекта по обеспечению развития системы дополнительного образования детей посредством внедрения механизма персонифицированного финанс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национального проекта "Образовани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E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0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Cs/>
                <w:color w:val="000000"/>
                <w:sz w:val="28"/>
                <w:szCs w:val="28"/>
              </w:rPr>
              <w:t>Федеральный проект "Современная школ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E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E1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E1154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E1154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E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0E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4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едеральный проект "Успех каждого ребён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0E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0E250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0E250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8"/>
                <w:szCs w:val="28"/>
              </w:rPr>
              <w:t>010EB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bCs/>
                <w:color w:val="000000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EB51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EB51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414,1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функционирования системы обще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00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37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6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16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16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99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8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8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прав на получение общедоступного и бесплатного дошкольного образования в муниципальных дошкольных 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22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22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бесплатного горячего питания детям участников специальной военной оп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17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 основного общего образования, образовательные программы среднего обще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53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6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53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6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L3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циализаци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еятельности по опеке и попечительст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 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316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9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условий для развития кадрового потенциала системы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расходов, связанных с предоставлением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 государственной национальной политики Российской Федерации в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 квалификации лиц, замещающих муниципальные должности, и муниципальных служащ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повышение  квалификации лиц, замещающих муниципальные должности, и муниципальных служащих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вершенствование отдыха и оздоровления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1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1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15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0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15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0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S5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5S5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витие инфраструктуры системы  образования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U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У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У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У15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У15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У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У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У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доступности спортивной инфраструктуры для всех категорий населения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инансовая поддержка детско-юношеского  и массового спо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17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J17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Афанасьевском муниципальном округе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области физической культуры и спо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33,6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4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4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14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и дополнительного образования за счет средств субсидии на выполнение расход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4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4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1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1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 за счет средств субсидии на выполнение расход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32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6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32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8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8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 за счет средств субсидии на выполнение расход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4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4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 за счет средств субсидии на выполнение расход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6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8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6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учреждения культуры (централизованная бухгалтерия, хозяйственный отде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8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8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00002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национального проекта «Культур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А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«Культурная сред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А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модельных муниципальных библиот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А154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А154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0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еспечение условий для развития кадрового потенциала системы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расходов, связанных с предоставлением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616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развития сферы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отрасли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L5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едоставление мер социальной поддержки граждан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16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016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Повышение эффективности реализации молодежной политики в Афанасьевском муниципальном округе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38,8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сфере  молодежной поли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3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U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,8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государственной поддержки отдельным категориям граждан Кировской области в обеспечении жиль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U0I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,8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IL4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,8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U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IL4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,8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97,9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61,6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единой дежурно-диспетчерской служб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1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1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9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й пожарной коман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0,5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3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,7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профилактики правонарушений и борьбы с преступность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ротиводействию немедицинскому потреблению наркотических средств и их незаконному оборо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орудованию и содержанию пляжа д. Ичетовк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ожарной безопас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Афанасьевск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0000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териальная помощь гражданам, проживающим на территории Афанасьевск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циальное обеспечение и 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00009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3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3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народных друж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5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S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народных друж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Q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S5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Q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S5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"Энергоэффективность и развитие энергетики в Афанасьевском  муниципальном округе"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71,13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1,13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4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1,13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600004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1,13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коммунальной и жилищной инфраструктуры в Афанасьевском  муниципальном округе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87,15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1,48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жилищного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благоустройст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1,48</w:t>
            </w:r>
          </w:p>
        </w:tc>
      </w:tr>
      <w:tr>
        <w:trPr>
          <w:trHeight w:val="4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1,4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оддержка жилищно-коммунального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4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U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,6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местных инициатив в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,6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5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5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Устройство  </w:t>
            </w:r>
            <w:r>
              <w:rPr>
                <w:bCs/>
                <w:sz w:val="28"/>
                <w:szCs w:val="28"/>
              </w:rPr>
              <w:t>детской спортивной площадки, дер. Москов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2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2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уличного освещения, дер. Карага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0,1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0,1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водопроводной сети по ул. Кирова, с. Бисер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5,1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5,1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системы уличного освещения,  пос. Кам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64,9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1517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64,9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1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1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ройство  </w:t>
            </w:r>
            <w:r>
              <w:rPr>
                <w:bCs/>
                <w:sz w:val="28"/>
                <w:szCs w:val="28"/>
              </w:rPr>
              <w:t>детской спортивной площадки, дер. Москов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1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1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ойство уличного освещения, дер. Карага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водопроводной сети по ул. Кирова, с. Бисер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системы уличного освещения,  пос. Кам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64,9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U0</w:t>
            </w:r>
            <w:r>
              <w:rPr>
                <w:sz w:val="28"/>
                <w:szCs w:val="28"/>
                <w:lang w:val="en-US"/>
              </w:rPr>
              <w:t>FS517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64,9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транспортной системы в Афанасьевском  муниципальном округе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212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25,5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транспортного обслужи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,7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2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дорож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85,5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85,5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сфере безопасности дорожного дви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бесплатному проезду родителей, супругов, несовершеннолетних  детей, опекунов (попечителей) для отдельных категорий                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транспортного обслуживания (лодочной переправы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4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13,6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орожной деятельности на автомобильных дорог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13,6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6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15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3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15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3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15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31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15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31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S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6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S5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6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8Q</w:t>
            </w: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en-US"/>
              </w:rPr>
              <w:t>S5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6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S5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U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5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местных инициатив в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5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5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5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, дер. Рагоз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89,6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89,6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участков дорог, дер.Архипя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75,9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15</w:t>
            </w:r>
            <w:r>
              <w:rPr>
                <w:sz w:val="28"/>
                <w:szCs w:val="28"/>
              </w:rPr>
              <w:t>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75,9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дорог, дер. Рагоз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монт участков дорог, дер.Архипя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U0</w:t>
            </w:r>
            <w:r>
              <w:rPr>
                <w:sz w:val="28"/>
                <w:szCs w:val="28"/>
                <w:lang w:val="en-US"/>
              </w:rPr>
              <w:t>FS5</w:t>
            </w:r>
            <w:r>
              <w:rPr>
                <w:sz w:val="28"/>
                <w:szCs w:val="28"/>
              </w:rPr>
              <w:t>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04,2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5,1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иродоохран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5,1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4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5,1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гражданам  вознаграждения за добытых волков на территории Афанасьевск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9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озврат средств по предписаниям контролирующих органов в областно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1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1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держание скотомогильников и ликвидация закрытых скотомогиль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от болезней, общих для человека и живот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1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ное развитие сельских территор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борьбе с борщевиком Сосновск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8</w:t>
            </w:r>
          </w:p>
        </w:tc>
      </w:tr>
      <w:tr>
        <w:trPr>
          <w:trHeight w:val="4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15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8</w:t>
            </w:r>
          </w:p>
        </w:tc>
      </w:tr>
      <w:tr>
        <w:trPr>
          <w:trHeight w:val="4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4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борьбе с борщевиком Сосновск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4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07S5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36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и развитие малого и среднего предпринимательства на территории Афанасьевского муниципального округа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>
          <w:trHeight w:val="36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6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Мероприятия по развитию малого и среднего предпринима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80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4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агропромышленного комплекса в Афанасьевском  муниципальном округе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1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условий развития агропромышленного комплек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ддержка сельскохозяйственного произво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16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Управление муниципальным имуществом муниципального образования Афанасьевский муниципальный округ Кировской области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2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униципально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0,5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4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4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366,5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94,3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</w:tr>
      <w:tr>
        <w:trPr>
          <w:trHeight w:val="67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>
          <w:trHeight w:val="43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00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3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44,38</w:t>
            </w:r>
          </w:p>
        </w:tc>
      </w:tr>
      <w:tr>
        <w:trPr>
          <w:trHeight w:val="3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60,80</w:t>
            </w:r>
          </w:p>
        </w:tc>
      </w:tr>
      <w:tr>
        <w:trPr>
          <w:trHeight w:val="3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3,58</w:t>
            </w:r>
          </w:p>
        </w:tc>
      </w:tr>
      <w:tr>
        <w:trPr>
          <w:trHeight w:val="3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9,6</w:t>
            </w:r>
          </w:p>
        </w:tc>
      </w:tr>
      <w:tr>
        <w:trPr>
          <w:trHeight w:val="3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хозяйственной деятельности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,0</w:t>
            </w:r>
          </w:p>
        </w:tc>
      </w:tr>
      <w:tr>
        <w:trPr>
          <w:trHeight w:val="31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жилищно-коммунального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2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1,7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органов местного самоуправления в области других общегосударственных вопро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,7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,7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лата членских взносов в ассоциацию совета муниципальных образован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Исполнение судебных актов по обращению взыскания на средства ме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3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4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4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Ежемесячная доплата к страховой пенсии по старости лицам, замещавшим выборные муниципальные долж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енсии за выслугу лет лицам, замещавшим должности муниципальной служб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8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ддержка для отдельных категорий граждан, связанной с обеспечением и доставкой твердого топли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0009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9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8,0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здание условий для развития сферы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Хранение, комплектование, учет и использование архивных докумен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816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государственной национальной политики Российской Федерации в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2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5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повышение квалификации лиц, замещающих муниципальные должности, и муниципальных служащих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5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1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5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и деятельность в муниципальных образованиях административных комисс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я их 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1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51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051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верховенства закона и защиты прав и свобод человека и граждан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3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Управление муниципальными финансами на территории Афанасьевского муниципального округа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74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4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4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4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рофилактика терроризма, а также минимизация и (или) ликвидация последствий его проявлений на территории Афанасьевского муниципального округа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Мероприятия по профилактике терроризма и противодействие экстремизм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4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4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Поддержка социально ориентированных некоммерческих организаций в Афанасьевском муниципальном округе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4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«Развитие торговли на территории Афанасьевского муниципального округа Кировской области» </w:t>
            </w:r>
            <w:r>
              <w:rPr>
                <w:b/>
                <w:sz w:val="28"/>
                <w:szCs w:val="28"/>
              </w:rPr>
              <w:t>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организации развозной торгов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4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4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«Профилактика безнадзорности и правонарушений несовершеннолетних» </w:t>
            </w:r>
            <w:r>
              <w:rPr>
                <w:b/>
                <w:sz w:val="28"/>
                <w:szCs w:val="28"/>
              </w:rPr>
              <w:t>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области п</w:t>
            </w:r>
            <w:r>
              <w:rPr>
                <w:color w:val="000000"/>
                <w:sz w:val="28"/>
                <w:szCs w:val="28"/>
              </w:rPr>
              <w:t>рофилактики безнадзорности и правонарушений несовершеннолетн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4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Формирование здорового образа жизни среди населения Афанасьевского муниципального округа Кировской области» на 2023-2027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здорового образа жизни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4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4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муниципальных органов Афанасьевского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1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Думы 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комисс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1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7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2:33:00Z</dcterms:created>
  <dc:creator>voshod</dc:creator>
  <dc:description/>
  <cp:keywords/>
  <dc:language>en-US</dc:language>
  <cp:lastModifiedBy>User</cp:lastModifiedBy>
  <cp:lastPrinted>2024-02-19T11:27:00Z</cp:lastPrinted>
  <dcterms:modified xsi:type="dcterms:W3CDTF">2024-02-19T08:28:00Z</dcterms:modified>
  <cp:revision>2478</cp:revision>
  <dc:subject/>
  <dc:title>                                                                                      </dc:title>
</cp:coreProperties>
</file>