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678"/>
      </w:tblGrid>
      <w:tr>
        <w:trPr>
          <w:trHeight w:val="1275" w:hRule="atLeast"/>
        </w:trPr>
        <w:tc>
          <w:tcPr>
            <w:tcW w:w="10314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/>
          </w:tcPr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7</w:t>
            </w:r>
          </w:p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т   09.02.2024   №  16/1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Афанасьевского округа и непрограммным направлениям деятельности), группам видов расходов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5 год и на 202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51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985"/>
        <w:gridCol w:w="1418"/>
        <w:gridCol w:w="1701"/>
        <w:gridCol w:w="1701"/>
      </w:tblGrid>
      <w:tr>
        <w:trPr/>
        <w:tc>
          <w:tcPr>
            <w:tcW w:w="8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560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7666,9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4459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253,85</w:t>
            </w:r>
          </w:p>
        </w:tc>
      </w:tr>
      <w:tr>
        <w:trPr>
          <w:trHeight w:val="79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31372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14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4,0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4,05</w:t>
            </w:r>
          </w:p>
        </w:tc>
      </w:tr>
      <w:tr>
        <w:trPr>
          <w:trHeight w:val="33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3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3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на софинансирование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19,8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19,8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0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0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,9</w:t>
            </w:r>
          </w:p>
        </w:tc>
      </w:tr>
      <w:tr>
        <w:trPr>
          <w:trHeight w:val="66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7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7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образования (централизованная бухгалтерия, хозяйственно-эксплуатационная группа, методический кабинет, общий отде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4,3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3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0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проекта по обеспечению развития системы дополнительного образования детей посредством внедрения механизма персонифицированного 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национального проекта "Образовани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sz w:val="28"/>
                <w:szCs w:val="28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EB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EB51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EB51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62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06,4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41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23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09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09,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 образования в муниципальных дошкольных 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4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4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5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6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5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6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1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1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еятельности по опеке и попечитель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9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 государственной национальной политики Российской Федерации в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лиц, замещающих муниципальные должности, и муниципальных служащи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лиц, замещающих муниципальные должности, и муниципальных служащи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S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S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отдыха и оздоровле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Q25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0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0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0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Афанасьевском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7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233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99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за счет средств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,9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0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0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 за счет средств субсидии на выполнение расход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8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5</w:t>
            </w:r>
          </w:p>
        </w:tc>
      </w:tr>
      <w:tr>
        <w:trPr>
          <w:trHeight w:val="65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L5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едоставление мер социальной поддержки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16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16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8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8,8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 молодеж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U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8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казание государственной поддержки отдельным категориям граждан Кировской области в обеспечении жиль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U0I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8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U0IL4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8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U0IL4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8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16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94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единой дежурно-диспетчерской 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й пожарной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3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3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профилактики правонарушений и борьбы с преступност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тиводействию немедицинскому потреблению наркотических средств и их незаконному оборо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орудованию и содержанию пляжа д. Ичетовк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Афанасьев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ьное обеспечение и 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S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"Энергоэффективность и развитие энергетики в Афанасьевском  муниципальном округе"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5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87,13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,13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,13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,13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</w:tr>
      <w:tr>
        <w:trPr>
          <w:trHeight w:val="40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19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057,7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0,4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транспортн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дорож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0,4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0,4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есплатному проезду родителей, супругов, несовершеннолетних  детей, опекунов (попечителей) для отдельных категорий                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транспортного обслуживания (лодочной переправ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27,2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на автомобильных дорог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27,2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6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15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6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15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6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S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2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S5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2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8Q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S5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2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8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4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Выплата гражданам  вознаграждения за добытых волков на территории Афанасьев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держание скотомогильников и ликвидация закрытых скотомогиль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от болезней, общих для человека и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ное развитие сельских территорий 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</w:tr>
      <w:tr>
        <w:trPr>
          <w:trHeight w:val="4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</w:tr>
      <w:tr>
        <w:trPr>
          <w:trHeight w:val="4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4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4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6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и развитие малого и среднего предпринимательства на территории Афанасьевского муниципального округа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36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6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8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развития агропромышленного компле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461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620,7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62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71,4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</w:tr>
      <w:tr>
        <w:trPr>
          <w:trHeight w:val="67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>
          <w:trHeight w:val="43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3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2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21,48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2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20,8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68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3,6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озяйственной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0</w:t>
            </w:r>
          </w:p>
        </w:tc>
      </w:tr>
      <w:tr>
        <w:trPr>
          <w:trHeight w:val="31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жилищно-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,0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3,0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3,0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лата членских взносов в ассоциацию совета муниципальных образован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,1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5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лиц, замещающих муниципальные должности, и муниципальных служащи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5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5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верховенства закона и защиты прав и свобод человека и гражда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</w:tr>
      <w:tr>
        <w:trPr>
          <w:trHeight w:val="36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78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10,9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8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8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8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8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ё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8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8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S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S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S5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рофилактика терроризма, а также минимизация и (или) ликвидация последствий его проявлений на территории Афанасьевского муниципального округа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по профилактике терроризма и противодействие экстремиз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 в Афанасьевском муниципальном округе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«Развитие торговли на территории Афанасьевского муниципального округа Кировской области» </w:t>
            </w:r>
            <w:r>
              <w:rPr>
                <w:b/>
                <w:sz w:val="28"/>
                <w:szCs w:val="28"/>
              </w:rPr>
              <w:t>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рганизации развозной торгов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«Профилактика безнадзорности и правонарушений несовершеннолетних» </w:t>
            </w:r>
            <w:r>
              <w:rPr>
                <w:b/>
                <w:sz w:val="28"/>
                <w:szCs w:val="28"/>
              </w:rPr>
              <w:t>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п</w:t>
            </w:r>
            <w:r>
              <w:rPr>
                <w:color w:val="000000"/>
                <w:sz w:val="28"/>
                <w:szCs w:val="28"/>
              </w:rPr>
              <w:t>рофилактики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Формирование здорового образа жизни среди населения Афанасьевского муниципального округа Кировской области» на 2023-202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здорового образа жизн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Думы 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567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4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45:00Z</dcterms:created>
  <dc:creator>voshod</dc:creator>
  <dc:description/>
  <cp:keywords/>
  <dc:language>en-US</dc:language>
  <cp:lastModifiedBy>User</cp:lastModifiedBy>
  <cp:lastPrinted>2024-02-19T13:16:00Z</cp:lastPrinted>
  <dcterms:modified xsi:type="dcterms:W3CDTF">2024-02-19T10:17:00Z</dcterms:modified>
  <cp:revision>462</cp:revision>
  <dc:subject/>
  <dc:title>                                                                                      </dc:title>
</cp:coreProperties>
</file>