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79"/>
      </w:tblGrid>
      <w:tr>
        <w:trPr/>
        <w:tc>
          <w:tcPr>
            <w:tcW w:w="4820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479" w:type="dxa"/>
            <w:tcBorders/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1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Е №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Думы Афанась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09.02.2024    № 16/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 муниципального округа на 2024 год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406"/>
        <w:gridCol w:w="1440"/>
        <w:gridCol w:w="14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ых характеристик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бюджета муниципального ок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818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602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66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 бюджета муниципального ок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05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602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66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профицит) бюджета муниципального окру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7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 Знак Знак5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9:34:00Z</dcterms:created>
  <dc:creator>Афанасьево</dc:creator>
  <dc:description/>
  <cp:keywords/>
  <dc:language>en-US</dc:language>
  <cp:lastModifiedBy>User</cp:lastModifiedBy>
  <cp:lastPrinted>2022-03-17T09:09:00Z</cp:lastPrinted>
  <dcterms:modified xsi:type="dcterms:W3CDTF">2024-02-14T11:52:00Z</dcterms:modified>
  <cp:revision>268</cp:revision>
  <dc:subject/>
  <dc:title>   </dc:title>
</cp:coreProperties>
</file>