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960"/>
      </w:tblGrid>
      <w:tr>
        <w:trPr/>
        <w:tc>
          <w:tcPr>
            <w:tcW w:w="11088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8</w:t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9.02.2024   № 16/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муниципального округа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440"/>
        <w:gridCol w:w="1080"/>
        <w:gridCol w:w="1260"/>
        <w:gridCol w:w="1980"/>
        <w:gridCol w:w="900"/>
        <w:gridCol w:w="16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– вс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905,51</w:t>
            </w:r>
          </w:p>
        </w:tc>
      </w:tr>
      <w:tr>
        <w:trPr>
          <w:trHeight w:val="6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культуры администрации  Афанасьевского муниципального округа Киров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33,6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4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4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0,5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6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11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473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4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90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32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32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6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4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4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6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6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Культур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А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Культурная сред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А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А154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А154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Q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Q08L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8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8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442,6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6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6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26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379,4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94,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9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2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8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2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122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2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2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2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95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5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0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0,0</w:t>
            </w:r>
          </w:p>
        </w:tc>
      </w:tr>
      <w:tr>
        <w:trPr>
          <w:trHeight w:val="3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0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0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Образовани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color w:val="000000"/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E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E1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E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деральный проект "Успех каждого ребён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0E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0E250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25098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7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есплатного горячего питания детям участников специальной военной оп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месячное денежное вознаграждение за классное руководство педагогическим работникам государственных   и    муниципальных образовательных организаций, реализующих образовательные программы </w:t>
            </w:r>
            <w:r>
              <w:rPr>
                <w:iCs/>
                <w:color w:val="000000"/>
                <w:sz w:val="28"/>
                <w:szCs w:val="28"/>
              </w:rPr>
              <w:t>начального общего образования,  образовательные 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5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U</w:t>
            </w:r>
            <w:r>
              <w:rPr>
                <w:sz w:val="28"/>
                <w:szCs w:val="28"/>
                <w:lang w:val="en-US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инфраструктуры системы  образования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U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15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15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44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4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4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7,0</w:t>
            </w:r>
          </w:p>
        </w:tc>
      </w:tr>
      <w:tr>
        <w:trPr>
          <w:trHeight w:val="4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7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7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Q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Q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Q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77,5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7,5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2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2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3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8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5,0</w:t>
            </w:r>
          </w:p>
        </w:tc>
      </w:tr>
      <w:tr>
        <w:trPr>
          <w:trHeight w:val="16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 высших дости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  и массового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администрации  </w:t>
            </w:r>
            <w:r>
              <w:rPr>
                <w:b/>
                <w:sz w:val="28"/>
                <w:szCs w:val="28"/>
              </w:rPr>
              <w:t>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74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74,9</w:t>
            </w:r>
          </w:p>
        </w:tc>
      </w:tr>
      <w:tr>
        <w:trPr>
          <w:trHeight w:val="3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74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4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4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4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4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>дминистрац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752,6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64,3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677,3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76,3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4,3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4,3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0,8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,5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33,4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5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0,4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1,7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,7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,7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терроризма и противодействие экстремиз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57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36,6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6,6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1,6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0,5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3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7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514,2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,7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 несовершеннолетних детей, опекунов (попечителей)  для отдельных категорий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72,8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72,8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5,5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5,5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5,5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3,6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3,6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6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3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3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45,6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6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8Q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S5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61</w:t>
            </w:r>
          </w:p>
        </w:tc>
      </w:tr>
      <w:tr>
        <w:trPr>
          <w:trHeight w:val="6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о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8Q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S5</w:t>
            </w:r>
            <w:r>
              <w:rPr>
                <w:sz w:val="28"/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6</w:t>
            </w:r>
          </w:p>
        </w:tc>
      </w:tr>
      <w:tr>
        <w:trPr>
          <w:trHeight w:val="6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8Q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S5</w:t>
            </w:r>
            <w:r>
              <w:rPr>
                <w:sz w:val="28"/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5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5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5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5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, дер. Раг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6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6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частков дорог, дер.Архипя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9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9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, дер. Раг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частков дорог, дер.Архипя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8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sz w:val="28"/>
                <w:szCs w:val="28"/>
              </w:rPr>
              <w:t>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57,8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5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оддержка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одопроводной сети по ул. Кирова, с. Бисе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одопроводной сети по ул. Кирова, с. Бисе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33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,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4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4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4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5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5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, дер. Моск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2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, дер. Караг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истемы уличного освещения,  пос. Кам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, дер. Моск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, дер. Караг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истемы уличного освещения,  пос. Кам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,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2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2,8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,1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,1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,1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,1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зврат средств по предписаниям контролирующих органов в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</w:tr>
      <w:tr>
        <w:trPr>
          <w:trHeight w:val="40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00,8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6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3,8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поддержки отдельным категориям граждан Кировской области в обеспечении жиль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IL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IL4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0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0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для отдельных категорий граждан, связанной с обеспечением и доставкой твердого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0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0</w:t>
            </w:r>
          </w:p>
        </w:tc>
      </w:tr>
      <w:tr>
        <w:trPr>
          <w:trHeight w:val="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комиссия Афанасьевского муниципального округа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07:19:00Z</dcterms:created>
  <dc:creator>Uzver</dc:creator>
  <dc:description/>
  <cp:keywords/>
  <dc:language>en-US</dc:language>
  <cp:lastModifiedBy>User</cp:lastModifiedBy>
  <cp:lastPrinted>2024-02-16T09:56:00Z</cp:lastPrinted>
  <dcterms:modified xsi:type="dcterms:W3CDTF">2024-02-19T08:23:00Z</dcterms:modified>
  <cp:revision>1992</cp:revision>
  <dc:subject/>
  <dc:title>                           </dc:title>
</cp:coreProperties>
</file>